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
          <w:bCs/>
          <w:color w:val="000000"/>
          <w:sz w:val="24"/>
          <w:szCs w:val="24"/>
          <w:u w:val="single"/>
        </w:rPr>
        <w:t>Annex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sition Paper :Hong Kong's Telecommunications Poli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conomic Services Branch, January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ESENT POS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t xml:space="preserve">1.1. </w:t>
        <w:tab/>
        <w:t xml:space="preserve">Hong Kong has one of the most sophisticated and successful telecommunications </w:t>
        <w:tab/>
        <w:t>markets in the world -</w:t>
      </w:r>
    </w:p>
    <w:p>
      <w:pPr>
        <w:pStyle w:val="Normal"/>
        <w:tabs>
          <w:tab w:val="clear" w:pos="720"/>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99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Times New Roman" w:hAnsi="Times New Roman" w:eastAsia="Times New Roman" w:cs="Times New Roman"/>
        </w:rPr>
      </w:pPr>
      <w:r>
        <w:rPr>
          <w:rFonts w:eastAsia="Times New Roman" w:cs="Times New Roman" w:ascii="Times New Roman" w:hAnsi="Times New Roman"/>
        </w:rPr>
        <w:tab/>
        <w:t>-</w:t>
        <w:tab/>
        <w:t xml:space="preserve"> the local telephone network is fully digitalised, with no local call charges;</w:t>
      </w:r>
    </w:p>
    <w:p>
      <w:pPr>
        <w:pStyle w:val="Normal"/>
        <w:tabs>
          <w:tab w:val="left" w:pos="-720" w:leader="none"/>
          <w:tab w:val="left" w:pos="0" w:leader="none"/>
          <w:tab w:val="left" w:pos="720" w:leader="none"/>
          <w:tab w:val="left" w:pos="99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Times New Roman" w:hAnsi="Times New Roman" w:eastAsia="Times New Roman" w:cs="Times New Roman"/>
        </w:rPr>
      </w:pPr>
      <w:r>
        <w:rPr>
          <w:rFonts w:eastAsia="Times New Roman" w:cs="Times New Roman" w:ascii="Times New Roman" w:hAnsi="Times New Roman"/>
        </w:rPr>
        <w:tab/>
        <w:t>-</w:t>
        <w:tab/>
        <w:t xml:space="preserve"> IDD tariffs are amongst the lowest in the world;</w:t>
      </w:r>
    </w:p>
    <w:p>
      <w:pPr>
        <w:pStyle w:val="Normal"/>
        <w:tabs>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eastAsia="Times New Roman" w:cs="Times New Roman"/>
        </w:rPr>
      </w:pPr>
      <w:r>
        <w:rPr>
          <w:rFonts w:eastAsia="Times New Roman" w:cs="Times New Roman" w:ascii="Times New Roman" w:hAnsi="Times New Roman"/>
        </w:rPr>
        <w:tab/>
        <w:t>-</w:t>
        <w:tab/>
        <w:t>optic fibre links run to most major buildings in the main business districts, with a full range of broadband services available on request;</w:t>
      </w:r>
    </w:p>
    <w:p>
      <w:pPr>
        <w:pStyle w:val="Normal"/>
        <w:tabs>
          <w:tab w:val="left" w:pos="-720" w:leader="none"/>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eastAsia="Times New Roman" w:cs="Times New Roman"/>
        </w:rPr>
      </w:pPr>
      <w:r>
        <w:rPr>
          <w:rFonts w:eastAsia="Times New Roman" w:cs="Times New Roman" w:ascii="Times New Roman" w:hAnsi="Times New Roman"/>
        </w:rPr>
        <w:tab/>
        <w:t>-</w:t>
        <w:tab/>
        <w:t>mobile communication services are heavily utilised, with over one million radio pagers, some 280,000 mobile phone, and 120,000 CT2, customers; and</w:t>
      </w:r>
    </w:p>
    <w:p>
      <w:pPr>
        <w:pStyle w:val="Normal"/>
        <w:tabs>
          <w:tab w:val="left" w:pos="-720" w:leader="none"/>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eastAsia="Times New Roman" w:cs="Times New Roman"/>
        </w:rPr>
      </w:pPr>
      <w:r>
        <w:rPr>
          <w:rFonts w:eastAsia="Times New Roman" w:cs="Times New Roman" w:ascii="Times New Roman" w:hAnsi="Times New Roman"/>
        </w:rPr>
        <w:tab/>
        <w:t>-</w:t>
        <w:tab/>
        <w:t>the local and iinternational value added network services(IVANS) sector is highly  competitive, offering a wide range of services.</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1.2.</w:t>
        <w:tab/>
        <w:t>The Government has guided the development of the industry in accordance with three main policy objectives.  These ar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eastAsia="Times New Roman" w:cs="Times New Roman"/>
        </w:rPr>
      </w:pPr>
      <w:r>
        <w:rPr>
          <w:rFonts w:eastAsia="Times New Roman" w:cs="Times New Roman" w:ascii="Times New Roman" w:hAnsi="Times New Roman"/>
        </w:rPr>
        <w:tab/>
        <w:t>-</w:t>
        <w:tab/>
        <w:t>that the widest range of quality teleconununications services should be available to the community at reasonable cost;</w:t>
      </w:r>
    </w:p>
    <w:p>
      <w:pPr>
        <w:pStyle w:val="Normal"/>
        <w:tabs>
          <w:tab w:val="left" w:pos="-720" w:leader="none"/>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eastAsia="Times New Roman" w:cs="Times New Roman"/>
        </w:rPr>
      </w:pPr>
      <w:r>
        <w:rPr>
          <w:rFonts w:eastAsia="Times New Roman" w:cs="Times New Roman" w:ascii="Times New Roman" w:hAnsi="Times New Roman"/>
        </w:rPr>
        <w:tab/>
        <w:t>-</w:t>
        <w:tab/>
        <w:t>that telecommunications services should be provided in the most  conomically efficient manner possible; and</w:t>
      </w:r>
    </w:p>
    <w:p>
      <w:pPr>
        <w:pStyle w:val="Normal"/>
        <w:tabs>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eastAsia="Times New Roman" w:cs="Times New Roman"/>
        </w:rPr>
      </w:pPr>
      <w:r>
        <w:rPr>
          <w:rFonts w:eastAsia="Times New Roman" w:cs="Times New Roman" w:ascii="Times New Roman" w:hAnsi="Times New Roman"/>
        </w:rPr>
        <w:tab/>
        <w:t>-</w:t>
        <w:tab/>
        <w:t>that Hong Kong should serve as the preeminent communications hub for the region now and into the next century</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1.3.</w:t>
        <w:tab/>
        <w:t>In pursuit of these objectives, most service sectors have been opened to competition: there are over 30 radio paging licensees, four competing cellular phone operators, four licensed CT2 providers and more than 40 value added service providers.  The local fixed network telephony sector is still a monopoly, held by the Hong Kong Telephone Company (HKTC) whose franchise expires in 1995.  The franchise does not cover non-telephonic (data and fax) services, but in practice this sector has remained a de facto monopoly given the commercial unattractiveness of a 'stand alone' data and fax network.  Regarding international services, an exclusive licence, covering provision of a range of external telecoms circuits and services, was granted to Hong Kong Telecom International (then, Cable and Wireless (HK) Ltd) in 1981, and will run until 2006.</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1.4.</w:t>
        <w:tab/>
        <w:t>Following a comprehensive review of policy in 1992, the Government took the following steps to promote economic efficiency in the industry, extend competition and secure consumer benefits -</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a)</w:t>
        <w:tab/>
        <w:t>announced its intention to introduce competition to the local fixed network, the last remaining area of monopoly provision in the local telecoms sector;</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b)</w:t>
        <w:tab/>
        <w:t>replaced the previous system of profit control for HKTC with an incentive pricing regime designed to deliver greater consumer benefits and to reward efficiency;</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c)</w:t>
        <w:tab/>
        <w:t>required Hong Kong Telecom International (HKTI) to reduce its IDD tariffs by a weighted average of 12% (in nominal terms) over the period 1993-1996;</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d)</w:t>
        <w:tab/>
        <w:t>liberalised the IVANS sector by removing a requirement that bilateral government-to-government arrangements be in place prior to services being offered, and widened the scope to include value-added voice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e)</w:t>
        <w:tab/>
        <w:t>announced its intention to allow companies and organisations to 'self provide' their own external circuits for intra-corporate traffic in the future;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f)</w:t>
        <w:tab/>
        <w:t>established a separate regulatory body for telecommunications in Hong Kong, the Office of the Telecommunications Authority (OFTA), and enacted legislation to give the regulator the necessary powers to oversee effectively the development of the regulatory regime and the introduction of local network compet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rPr>
      </w:pPr>
      <w:r>
        <w:rPr>
          <w:rFonts w:eastAsia="Times New Roman" w:cs="Times New Roman" w:ascii="Times New Roman" w:hAnsi="Times New Roman"/>
          <w:b/>
          <w:bCs/>
        </w:rPr>
        <w:t>Network Compet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2.1. </w:t>
        <w:tab/>
        <w:t>The most significant element of the package, from both a local and international perspective, was the announcement of network-based competition.  Hong Kong's approach was innovatory in two respects: due to the international exclusivity granted to HKTI up to 2006, competition is to be introduced at the local loop level first, a markedly different approach to that adopted in the UK, US, Japan and Australia; second, consistent with Hong Kong's free market, non-</w:t>
        <w:softHyphen/>
        <w:t>interventionist, philosophy, a 'market driven' open licensing approach has been adopted, rather than tendering for a second network to form a duopoly.  The open licensing approach was considered to be preferable both in terms of promoting efficiency within the industry and, perhaps more importantly, in ensuring that the full benefits of competition were realised by consumer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2.2.</w:t>
        <w:tab/>
        <w:t>The Government invited applications for local network licences, in October 1992, and received seven reflecting a good mix of local and overseas interests.  Following evaluation by OFTA, both of the individual applications and of the optimal market structure, in November 1993 the Government announced its intention to license three new market entrants: Hutchison, New T&amp;T Hong Kong (formerly Wharf Telecommunications) and New World Teleph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t>Social Oblig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3.1.</w:t>
        <w:tab/>
        <w:t>The Government recognises both the social and strategic importance of telecommunications. Competition in the telecommunications sector adds to Hong Kong's attractiveness as an international business and commercial centre, and will in time undoubtedly deliver significant benefits to all sections of the community.  However in the short term, without adequate regulatory safeguards, there is a risk that the effects of competition could work to the disadvantage of some, for example those living in remote areas or those who, for economic or social reasons, only pay exchange line rental without purchasing premium services or making international calls.  To ensure that reasonably priced telecommunications services are available to all, the Government will maintai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a)</w:t>
        <w:tab/>
        <w:t>a universal service obligation (USO) on the HKTC; this will require it to provide public switched voice telephone services to any consumer anywhere in the territory, within a reasonable period of time, in circumstances where HKTC remains the dominant local carrier;</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b)</w:t>
        <w:tab/>
        <w:t>a territory wide tariffing structure for HKTC, that is not allowing it to charge a surcharge for USO to remote or isolated parts of the territory; an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c)</w:t>
        <w:tab/>
        <w:t>a system of price regulation for HKTC designed to provide incentives for the Company to improve efficiency and productivity, while ensuring that the charges for socially important services remain affordable for all sectors of the commun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3.2.</w:t>
        <w:tab/>
        <w:t>A system of incentive price regulation, "price capping,", covering a basket of HKTC services was introduced from June 1993.  The existing price cap of Consumer Pricing Index(CPI)-4, with sub-caps set to restrict increases in socially important services, will remain in place until mid 1996, when its impact on charges to customers and on the profitability of the Company will be reviewed by the Telecommunications Authority (TA).  The review will also seek to identify the direction and size of any cross-subsidies between different business streams with a view to developing arrangements  for  their  elimination,  over a  reasonable  period  of  time,  to  bring prices closer in line with costs across the whole range of telecommunications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rPr>
      </w:pPr>
      <w:r>
        <w:rPr>
          <w:rFonts w:eastAsia="Times New Roman" w:cs="Times New Roman" w:ascii="Times New Roman" w:hAnsi="Times New Roman"/>
          <w:b/>
          <w:bCs/>
        </w:rPr>
        <w:t>The Regula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4. 1. </w:t>
        <w:tab/>
        <w:t>From overseas experience, the Government recognised that an important prerequisite for effective competition was a separate regulatory body, equipped with the right level of resources, expertise and statutory powers to oversee the introduction of network competition and defend consumer interests.  OFTA has been established to assist the TA in meeting this requir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4.2.</w:t>
        <w:tab/>
        <w:t>The TA will be responsible f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a)</w:t>
        <w:tab/>
        <w:t>the promotion of fair and effective competition in the telecommunications sector;</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b)</w:t>
        <w:tab/>
        <w:t>ensuring the continued provision of universal service on an efficient and equitable basis;</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c)</w:t>
        <w:tab/>
        <w:t>the protection of teleconununication consumer interests, through the handling and investigation of consumer complaints, the administration of price and service regulation, the monitoring of anti-competitive behaviour by telecommunication licensees and the establishment of consultative mechanisms to reflect consumer views;</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d)</w:t>
        <w:tab/>
        <w:t>the licensing, financial monitoring and technical regulation of telecommunications licensees in Hong Ko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Times New Roman" w:hAnsi="Times New Roman" w:eastAsia="Times New Roman" w:cs="Times New Roman"/>
        </w:rPr>
      </w:pPr>
      <w:r>
        <w:rPr>
          <w:rFonts w:eastAsia="Times New Roman" w:cs="Times New Roman" w:ascii="Times New Roman" w:hAnsi="Times New Roman"/>
        </w:rPr>
        <w:tab/>
        <w:t>(e)</w:t>
        <w:tab/>
        <w:t>the management and administration of the frequency spectrum;</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f)</w:t>
        <w:tab/>
        <w:t>the development of technical standards, and equipment testing in line with international best practice;</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g)</w:t>
        <w:tab/>
        <w:t>representing Hong Kong in the International Telecommunication Union (ITU) and international technical fora in general; an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h)</w:t>
        <w:tab/>
        <w:t>providing advice as required to the Secretary for Economic Services on telecommunications issues and to the Secretary for Recreation and Culture on the technical aspects of broadcasting.</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4.3.</w:t>
        <w:tab/>
        <w:t>The Economic Services Branch of the Government Secretariat will remain responsible for setting the overall policy framework within which the TA is to oper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WAY FORW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t>The Legislative Framewo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5.1.</w:t>
        <w:tab/>
        <w:t>Following the 1992 policy review, interim amendments were made to the Telephone and Telecommunications Ordinances to allow for the early introduction of competition in local fixed telecommunications network services and to introduce incentive price regulation ("price capp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5.2.</w:t>
        <w:tab/>
        <w:t>The Government is currently reviewing all telecommunications legislation with the intention of introducing a comprehensive package of reforms to the Legislative Council in late 1994, paving the way for the repeal of the Telephone Ordinance (necessary due to the expiry of HKTC's franchise in 1995).  The Government intends to consult the industry as part of this exerc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Regulatory Iss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6.1.</w:t>
        <w:tab/>
        <w:t>As noted above, the Government intends to license three new facilities-based local networks.  The new entrants have indicated that they will make a substantial commitment to investment in switching and infrastructure; a commitment that will be reflected in special licence conditions.  In recognition of this, the Government believes it would be reasonable, whilst retaining as an important competition policy discipline the ability to issue more licences in the future, not to invite further licence applications for at least three years after the award of this tranche.</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6.2.</w:t>
        <w:tab/>
        <w:t>Consistent with a 'light handed', market driven, regulatory approach, the Government wishes to see operators resolve interconnection and access issues through commercial negotiation.  Should negotiation break down however, it will be necessary for the regulator to intervene.  Where the regulator intervenes, his decisions will promote economic efficiency - not competition for competition's sake; inter-operator charges will be based on an objective assessment of relevant costs, and include an appropriate return on the capital invested in the facilities being employed.  No operator will be allowed to enjoy subsidised access to another's network.  The Government will however wish to see sharing of infrastructure, on a fair and economically rational basis, in the interests both of minimizing environmental disruption and ensuring that the benefits of competition flow to all sectors of the community as quickly as possible.  In short, the TA will be expected to ensure that, from the consumer perspective, sensible and convenient arrangements are put in place so that consumers will be able to access freely competing services and thus exercise choice in service pro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6.3.</w:t>
        <w:tab/>
        <w:t>In reaching determinations the TA will be guided by the following broad principl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Times New Roman" w:cs="Times New Roman" w:ascii="Times New Roman" w:hAnsi="Times New Roman"/>
        </w:rPr>
        <w:tab/>
        <w:t>(a)</w:t>
        <w:tab/>
      </w:r>
      <w:r>
        <w:rPr>
          <w:rFonts w:eastAsia="Times New Roman" w:cs="Times New Roman" w:ascii="Times New Roman" w:hAnsi="Times New Roman"/>
          <w:b/>
          <w:bCs/>
        </w:rPr>
        <w:t xml:space="preserve">Customer Access Arrangements.  </w:t>
      </w:r>
      <w:r>
        <w:rPr>
          <w:rFonts w:eastAsia="Times New Roman" w:cs="Times New Roman" w:ascii="Times New Roman" w:hAnsi="Times New Roman"/>
        </w:rPr>
        <w:t>The Government does not intend to mandate detailed  customer  access arrangements.   However,  as  a  matter  of policy, it wishes to see the benefits of competition reach all sections of the community as rapidly as possible, with telephone users able to access the full range of services on the market, not just those offered by the network from which they rent their exchange line connection.  The TA will be guided by this objective should he be called upon to intervene in negotiations between operators on access arrang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Times New Roman" w:cs="Times New Roman" w:ascii="Times New Roman" w:hAnsi="Times New Roman"/>
        </w:rPr>
        <w:tab/>
        <w:t>(b)</w:t>
        <w:tab/>
      </w:r>
      <w:r>
        <w:rPr>
          <w:rFonts w:eastAsia="Times New Roman" w:cs="Times New Roman" w:ascii="Times New Roman" w:hAnsi="Times New Roman"/>
          <w:b/>
          <w:bCs/>
        </w:rPr>
        <w:t>Shared Use of Facilities</w:t>
      </w:r>
      <w:r>
        <w:rPr>
          <w:rFonts w:eastAsia="Times New Roman" w:cs="Times New Roman" w:ascii="Times New Roman" w:hAnsi="Times New Roman"/>
        </w:rPr>
        <w:t>.  In order to minimize environmental disruption and avoid wasteful and uneconomic duplication, network operators will be encouraged to share facilities, in particular ducting, on fair commercial and technical terms and conditions.  Should operators be unable to reach agreement on shared use through commercial negotiation, the TA may intervene to impose terms and conditions if he considers that there is no reasonable economic alternative.  This may prove to be particularly important in 'bottleneck' situations.  In requiring shared use the TA will have due regard to the interests of network customers and the operators themselves, and to the wider public interest.</w:t>
      </w:r>
    </w:p>
    <w:p>
      <w:pPr>
        <w:pStyle w:val="Normal"/>
        <w:tabs>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Times New Roman" w:cs="Times New Roman" w:ascii="Times New Roman" w:hAnsi="Times New Roman"/>
        </w:rPr>
        <w:tab/>
        <w:t>(c)</w:t>
        <w:tab/>
      </w:r>
      <w:r>
        <w:rPr>
          <w:rFonts w:eastAsia="Times New Roman" w:cs="Times New Roman" w:ascii="Times New Roman" w:hAnsi="Times New Roman"/>
          <w:b/>
          <w:bCs/>
        </w:rPr>
        <w:t>Network Interconnection</w:t>
      </w:r>
      <w:r>
        <w:rPr>
          <w:rFonts w:eastAsia="Times New Roman" w:cs="Times New Roman" w:ascii="Times New Roman" w:hAnsi="Times New Roman"/>
        </w:rPr>
        <w:t>.  The TA will determine the terms on which networks interconnect when one of the parties requests such a determination, or where he believes an existing agreement to be anti-competitive and hence against the public interest.  The TA will be expected to issue guidelines from time to time setting out principles governing the criteria for interconnection determinations.  In making a determination the TA will give due regard to the overall reasonableness of the stated requirements of each party, the preservation of network integrity and interoperability, the need to provide for reasonable lead times and the need to maintain commercial confidenti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Times New Roman" w:cs="Times New Roman" w:ascii="Times New Roman" w:hAnsi="Times New Roman"/>
        </w:rPr>
        <w:tab/>
        <w:t>(d)</w:t>
        <w:tab/>
      </w:r>
      <w:r>
        <w:rPr>
          <w:rFonts w:eastAsia="Times New Roman" w:cs="Times New Roman" w:ascii="Times New Roman" w:hAnsi="Times New Roman"/>
          <w:b/>
          <w:bCs/>
        </w:rPr>
        <w:t>Access Charges</w:t>
      </w:r>
      <w:r>
        <w:rPr>
          <w:rFonts w:eastAsia="Times New Roman" w:cs="Times New Roman" w:ascii="Times New Roman" w:hAnsi="Times New Roman"/>
        </w:rPr>
        <w:t>.  Historically HKTC has received a share of international revenue generated by its network for both outgoing, calls and for incoming calls.  This is being converted into a per minute access fee.  Competing networks are to receive this share minus an Access Deficit Contribution (ADC).  The ADC will be passed by HKTI to HKTC to compensate the latter for its statutory universal service obligation, against  which it incurs a deficit.  Access  fee levels will be reviewed  annually.   The methodology for compensating HKTC fairly for its costs incurred in meeting its continuing universal services obligations will be reviewed by the TA in 1995/96.</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Times New Roman" w:cs="Times New Roman" w:ascii="Times New Roman" w:hAnsi="Times New Roman"/>
        </w:rPr>
        <w:t>6.4.</w:t>
        <w:tab/>
      </w:r>
      <w:r>
        <w:rPr>
          <w:rFonts w:eastAsia="Times New Roman" w:cs="Times New Roman" w:ascii="Times New Roman" w:hAnsi="Times New Roman"/>
          <w:b/>
          <w:bCs/>
        </w:rPr>
        <w:t xml:space="preserve">Separations within the Hong Kong Telecom Group.  </w:t>
      </w:r>
      <w:r>
        <w:rPr>
          <w:rFonts w:eastAsia="Times New Roman" w:cs="Times New Roman" w:ascii="Times New Roman" w:hAnsi="Times New Roman"/>
        </w:rPr>
        <w:t>The introduction of competition to the local network, whilst the bulk of international services remain a monopoly, reinforces the importance of maintaining and where necessary enhancing the existing structural separation within the Hong Kong Telecom Group of HKTC (the local operator) and HKTI (the monopoly international opera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6.5.</w:t>
        <w:tab/>
        <w:t>However were satisfactory alternative separations, for example through financial accounting procedures which required the companies within the Hong Kong Telecom Group to deal with each other on a transparent and 'arms length' basis, put in place to ensure adequate regulatory surveillance of the activities of the companies within the Group, the Government would be prepared to review this policy.  The Government would also be prepared to waive the structural separation requirement for HKTC and Hong Kong Telecom's competitive services arm, CSL, should satisfactory alternative separations be developed, and the TA be satisfied that the overall competitive safeguards regime was sufficient to monitor effectively the use of HKTC's dominant market power. (The Government recognises that financial separation regimes may need to be applied to other fixed telecommunication network service licensees holding a monopoly or dominant position in other telecommunications or related sector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Times New Roman" w:cs="Times New Roman" w:ascii="Times New Roman" w:hAnsi="Times New Roman"/>
        </w:rPr>
        <w:t>6.6.</w:t>
      </w:r>
      <w:r>
        <w:rPr>
          <w:rFonts w:eastAsia="Times New Roman" w:cs="Times New Roman" w:ascii="Times New Roman" w:hAnsi="Times New Roman"/>
          <w:b/>
          <w:bCs/>
        </w:rPr>
        <w:tab/>
        <w:t xml:space="preserve">Ownership.  </w:t>
      </w:r>
      <w:r>
        <w:rPr>
          <w:rFonts w:eastAsia="Times New Roman" w:cs="Times New Roman" w:ascii="Times New Roman" w:hAnsi="Times New Roman"/>
        </w:rPr>
        <w:t>Amendments to the Telecommunication Ordinance in mid-1993 included a provision whereby the Government could, through regulations made under the Ordinance, apply limits on cross-ownership.  This measure is a prudential one to prevent degeneration of competitive forces through market concentration.  At this stage there is no regulation of this type in place, however the Government will give further consideration to the introduction of such controls in the context of its review of telecommunications legislation.</w:t>
      </w:r>
      <w:r>
        <w:br w:type="page"/>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6.7.</w:t>
        <w:tab/>
        <w:t>The Government will continue its policy of placing no limits on foreign ownership of telecommunications operators: making Hong Kong one of the most open and liberal markets in the world.  The Government will also work, through its participation in the continuing GATS discussions on telecommunications and other international fora, to remove barriers to Hong Kong investment in regional and global telecommunications market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Interface with Broadcas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7.1.</w:t>
        <w:tab/>
        <w:t xml:space="preserve">The Government recognises that the broadcasting and telecommunications industries are converging both in their use of technology and in the types of service that they offer.  For example, point to point entertainment services, such as 'video on demand' (VOD), are essentially telecommunications services, but in their regulation due regard has to be paid to their likely impact on the Government's broadcasting policy objectives.  Broadcasting and telecommunications legislation is currently under parallel - but coordinated - </w:t>
        <w:softHyphen/>
        <w:t>review to determine how it should be adjusted to meet the challenge posed to existing policy and regulatory structures by the process of convergence.  In general terms, the existing split of responsibilities between Economic Services Branch and Recreation and Culture Branch hinges on the division between the means of conveyance (telecommunications policy) and the content of messages broadcast (broadcasting policy).  The TA's responsibilities are chiefly concerned with the regulation of the conveyance of signals, whether by wire or by radio waves.  He sits as an ex officio member of the Broadcasting Authority.</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7.2.</w:t>
        <w:tab/>
        <w:t>At present HKTC is prohibited from involvement in subscription television, other than through the leased provision of trunk network capacity to operators.  Given the imminent entry to the market of facilities-based competitors to HKTC, the Government would be prepared to review this prohibition in the context of an overall decision on the regulatory regime for subscription TV after the expiry of Wharf Cable's exclusivity in 1996.</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t>Mobile Communic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8.1.</w:t>
        <w:tab/>
        <w:t>The boom in demand for mobile communications in Hong Kong over the past decade speaks for the success of the Government's market driven approach to the licensing of new and old mobile technologies.  Levels of penetration for the various forms of mobile communication (eg. cellular phones, radio paging and CT2) at least match, and in some cases exceed, those achieved anywhere else in the world.  The recent review of telecommunications policy concentrated chiefly on fixed network services.  A number of factors now argue for a similarly comprehensive review of the mobile communications environment -</w:t>
      </w:r>
    </w:p>
    <w:p>
      <w:pPr>
        <w:pStyle w:val="Normal"/>
        <w:tabs>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26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tab/>
        <w:t>(a)</w:t>
        <w:tab/>
        <w:t>technological advances will affect the way in which both mobile and fixed services are delivered in future, and are likely to blur the current distinction between the two categories;</w:t>
      </w:r>
    </w:p>
    <w:p>
      <w:pPr>
        <w:pStyle w:val="Normal"/>
        <w:tabs>
          <w:tab w:val="left" w:pos="-72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tab/>
        <w:t>(b)</w:t>
        <w:tab/>
        <w:t>there are increasing demands on the radio spectrum, a finite public resource, which requires careful husbanding and strategic management to ensure that the public interest is adequately protected in its allocation;</w:t>
      </w:r>
    </w:p>
    <w:p>
      <w:pPr>
        <w:pStyle w:val="Normal"/>
        <w:tabs>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tab/>
        <w:t>(c)</w:t>
        <w:tab/>
        <w:t>the development of new technologies, such as Personal Communication Services (PCS), and Digital European Cordless Telephone (DECT), raises questions as to how these technologies might be accommodated within the future licensing regime;</w:t>
      </w:r>
    </w:p>
    <w:p>
      <w:pPr>
        <w:pStyle w:val="Normal"/>
        <w:tabs>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tab/>
        <w:t>(d)</w:t>
        <w:tab/>
        <w:t>regulatory challenges are being posed by the development of trans-national global satellite mobile communications services; and</w:t>
      </w:r>
    </w:p>
    <w:p>
      <w:pPr>
        <w:pStyle w:val="Normal"/>
        <w:tabs>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Times New Roman" w:hAnsi="Times New Roman" w:eastAsia="Times New Roman" w:cs="Times New Roman"/>
        </w:rPr>
      </w:pPr>
      <w:r>
        <w:rPr>
          <w:rFonts w:eastAsia="Times New Roman" w:cs="Times New Roman" w:ascii="Times New Roman" w:hAnsi="Times New Roman"/>
        </w:rPr>
        <w:tab/>
        <w:t>(e)</w:t>
        <w:tab/>
        <w:t>there are consumer concerns over some of the trade practices employed in the marketing of mobile communications services.  These concerns include high handset prices, the lack of alternative' suppliers of various handset models and difficulties in the connection of handsets purchased by consumers overs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8.2.</w:t>
        <w:tab/>
        <w:t>Whilst in terms of the number of operators licensed Hong Kong has arguably the most competitive regime in the world, the Government recognises that in recent years, due to the constraints on network capacity, the full benefits of competition have not been enjoyed by consumers.  The Government considers that, with the licensing of a new operator for digital GSM services in late 1992, the increase in network capacity resulting from digitalisation of the cellular networks and the increasing cross technological competition, from, for example, CT2, the full benefits of competition will now flow to consumers.  A longer term strategy to plan for the development of mobile communications in Hong Kong into the next century is nevertheless needed.</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8.3.</w:t>
        <w:tab/>
        <w:t>The TA has commenced a review of the current licensing and regulatory policies for mobile communications in Hong Kong.  In particular he is consid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Times New Roman" w:hAnsi="Times New Roman" w:eastAsia="Times New Roman" w:cs="Times New Roman"/>
        </w:rPr>
      </w:pPr>
      <w:r>
        <w:rPr>
          <w:rFonts w:eastAsia="Times New Roman" w:cs="Times New Roman" w:ascii="Times New Roman" w:hAnsi="Times New Roman"/>
        </w:rPr>
        <w:tab/>
        <w:tab/>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a)</w:t>
        <w:tab/>
        <w:t>the development of a non-technology specific licensing approach to mobile communications,</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b)</w:t>
        <w:tab/>
        <w:t>a market oriented approach to the allocation of frequency spectrum, to ensure that the public receives an adequate return on its use; an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eastAsia="Times New Roman" w:cs="Times New Roman"/>
        </w:rPr>
      </w:pPr>
      <w:r>
        <w:rPr>
          <w:rFonts w:eastAsia="Times New Roman" w:cs="Times New Roman" w:ascii="Times New Roman" w:hAnsi="Times New Roman"/>
        </w:rPr>
        <w:tab/>
        <w:t>(c)</w:t>
        <w:tab/>
        <w:t>the possibility of adopting a class licensing approach for mobile communications services where frequency constraints do not limit the number of potential opera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8.4.</w:t>
        <w:tab/>
        <w:t>The TA will shortly issue a public consultation paper on these issues, and is expected to complete his review by mid-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b/>
          <w:bCs/>
        </w:rPr>
        <w:t>International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9.1.</w:t>
        <w:tab/>
        <w:t>The Government intends to pursue opportunities for further liberalisation in the provision of international telecommunications services by, for example, widening resale opportunities.  The distinction between value added and basic services, on which our current international regulatory regime is based, is being undermined by technological advance.  In developing a sustainable long term regulatory environment for the development of international services, the TA has to balance his obligation to protect HKTI's exclusivity with his responsibility to promote competition in services which lie outside that exclusivity.  He will therefore be working to establish a clear delineation of HKTI's exclusive rights to remove any remaining areas of doubt and provide investment certainty for both that company and competitive service provider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Times New Roman" w:cs="Times New Roman" w:ascii="Times New Roman" w:hAnsi="Times New Roman"/>
        </w:rPr>
        <w:t>9.2.</w:t>
      </w:r>
      <w:r>
        <w:rPr>
          <w:rFonts w:eastAsia="Times New Roman" w:cs="Times New Roman" w:ascii="Times New Roman" w:hAnsi="Times New Roman"/>
          <w:b/>
          <w:bCs/>
        </w:rPr>
        <w:tab/>
        <w:t xml:space="preserve">'Self Provision'.  </w:t>
      </w:r>
      <w:r>
        <w:rPr>
          <w:rFonts w:eastAsia="Times New Roman" w:cs="Times New Roman" w:ascii="Times New Roman" w:hAnsi="Times New Roman"/>
        </w:rPr>
        <w:t>The Government has already announced its intention to license companies and organisations to 'self provide' their own external circuits for intra-corporate traffic.  A form of licence will shortly be made available.  The Government intends to make arrangements for licensees to secure direct access to INTELSAT capacity, rather than via the UK Signatory Affairs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Times New Roman" w:cs="Times New Roman" w:ascii="Times New Roman" w:hAnsi="Times New Roman"/>
        </w:rPr>
        <w:t>9.3.</w:t>
      </w:r>
      <w:r>
        <w:rPr>
          <w:rFonts w:eastAsia="Times New Roman" w:cs="Times New Roman" w:ascii="Times New Roman" w:hAnsi="Times New Roman"/>
          <w:b/>
          <w:bCs/>
        </w:rPr>
        <w:tab/>
        <w:t xml:space="preserve">International Tariffs.  </w:t>
      </w:r>
      <w:r>
        <w:rPr>
          <w:rFonts w:eastAsia="Times New Roman" w:cs="Times New Roman" w:ascii="Times New Roman" w:hAnsi="Times New Roman"/>
        </w:rPr>
        <w:t>In addition to requiring HKTI to reduce its IDD rates, the Government has also applied indirect pressure to international tariffs by, for example, allowing cellular operators direct connection to Hong Kong's 'international gateway'.  In reviewing price control arrangements for HKTC in 1995/96, the TA will also consider the scope for further reductions in international tariffs by HKTI.</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9.4.</w:t>
        <w:tab/>
        <w:t>One element in the cost of providing international telecommunications is the accounting rate system.  Hong Kong has a substantial net outpayment of accounting  rates.    It  would be  in  our  interest  to  see  accounting  rates  brought much closer in line with costs.  The Government has made it clear to HKTI that it is willing to assist in accounting rate negotiations where the Company believes that this would improve its negotiating pos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txbxContent>
              </v:textbox>
              <w10:wrap type="square" side="largest"/>
            </v:rect>
          </w:pict>
        </mc:Fallback>
      </mc:AlternateContent>
    </w:r>
  </w:p>
  <w:p>
    <w:pPr>
      <w:pStyle w:val="Header"/>
      <w:pBdr>
        <w:bottom w:val="single" w:sz="18" w:space="1" w:color="000000"/>
      </w:pBdr>
      <w:jc w:val="right"/>
      <w:rPr/>
    </w:pPr>
    <w:r>
      <w:rPr/>
    </w:r>
  </w:p>
  <w:p>
    <w:pPr>
      <w:pStyle w:val="Header"/>
      <w:pBdr>
        <w:top w:val="single" w:sz="6" w:space="1"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6:29:00Z</dcterms:created>
  <dc:creator>Recreation and Culture Branch</dc:creator>
  <dc:description/>
  <dc:language>en-US</dc:language>
  <cp:lastModifiedBy>Recreation and Culture Branch</cp:lastModifiedBy>
  <cp:lastPrinted>1998-04-28T16:28:00Z</cp:lastPrinted>
  <dcterms:modified xsi:type="dcterms:W3CDTF">1998-04-29T17:38:00Z</dcterms:modified>
  <cp:revision>2</cp:revision>
  <dc:subject/>
  <dc:title>DRAFT</dc:title>
</cp:coreProperties>
</file>