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spacing w:lineRule="auto" w:line="338"/>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3960" w:leader="none"/>
        </w:tabs>
        <w:spacing w:lineRule="auto" w:line="338"/>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nnex C</w:t>
      </w:r>
    </w:p>
    <w:p>
      <w:pPr>
        <w:pStyle w:val="Normal"/>
        <w:tabs>
          <w:tab w:val="clear" w:pos="720"/>
          <w:tab w:val="left" w:pos="3960" w:leader="none"/>
        </w:tabs>
        <w:spacing w:lineRule="auto" w:line="338"/>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3960" w:leader="none"/>
        </w:tabs>
        <w:spacing w:lineRule="auto" w:line="338"/>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3960" w:leader="none"/>
        </w:tabs>
        <w:spacing w:lineRule="auto" w:line="33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view of the Delivery Fee Arrangements</w:t>
      </w:r>
    </w:p>
    <w:p>
      <w:pPr>
        <w:pStyle w:val="Normal"/>
        <w:spacing w:lineRule="auto" w:line="33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3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a Consultative Paper -</w:t>
      </w:r>
    </w:p>
    <w:p>
      <w:pPr>
        <w:pStyle w:val="Normal"/>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Normal"/>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080" w:leader="none"/>
        </w:tabs>
        <w:spacing w:lineRule="auto" w:line="338"/>
        <w:jc w:val="both"/>
        <w:rPr/>
      </w:pPr>
      <w:r>
        <w:rPr>
          <w:rFonts w:eastAsia="Times New Roman" w:cs="Times New Roman" w:ascii="Times New Roman" w:hAnsi="Times New Roman"/>
          <w:sz w:val="24"/>
          <w:szCs w:val="24"/>
        </w:rPr>
        <w:tab/>
        <w:t>Hong Kong telecommunications sector saw a new era with the signing of the Framework Agreement (the Agreement) between the Government of the Hong Kong Special Administrative Region (HKSARG) and Hong Kong Telecommunications Limited (HKT) on 20 January 1998.  Subject to the necessary approvals of the Provisional Legislative Council, the exclusive licence of the Hong Kong Telecom International Limited (HKTI) for certain external</w:t>
      </w:r>
      <w:r>
        <w:rPr>
          <w:rStyle w:val="FootnoteCharacters"/>
          <w:rStyle w:val="FootnoteAnchor"/>
        </w:rPr>
        <w:footnoteReference w:id="2"/>
      </w:r>
      <w:r>
        <w:rPr>
          <w:rFonts w:eastAsia="Times New Roman" w:cs="Times New Roman" w:ascii="Times New Roman" w:hAnsi="Times New Roman"/>
          <w:sz w:val="24"/>
          <w:szCs w:val="24"/>
        </w:rPr>
        <w:t xml:space="preserve"> circuits and services will terminate after 31 March 1998</w:t>
      </w:r>
      <w:r>
        <w:rPr>
          <w:rStyle w:val="FootnoteCharacters"/>
          <w:rStyle w:val="FootnoteAnchor"/>
        </w:rPr>
        <w:footnoteReference w:id="3"/>
      </w:r>
      <w:r>
        <w:rPr>
          <w:rFonts w:eastAsia="Times New Roman" w:cs="Times New Roman" w:ascii="Times New Roman" w:hAnsi="Times New Roman"/>
          <w:sz w:val="24"/>
          <w:szCs w:val="24"/>
        </w:rPr>
        <w:t>.  This is more than eight years ahead of the exclusive licence scheduled expiry date in 2006.  As such, the remaining anomaly in Hong Kong otherwise fully liberalised telecommunications market will be removed.</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ccording to the Agreement, external services competition will precede facilities-based competition.  Between 1 January and 31 December 1999, licensed service providers will be able to provide public external services over the facilities of HKT.  From 1 January 2000, licensed facilities-based operators will be able to provide the services over their own infrastructure (e.g. satellite earth stations and cable capacity) and bypass completely HKT gateways and circuits.  These fundamental changes in the operating environment for external telecommunications services will render inapplicable the existing delivery fee arrangements between HKTI and the local network operators, at least on some of the external route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current structure and level of delivery fees were last determined by the Telecommunications Authority (TA) on 29 September 1995 under section 36A of the Telecommunication Ordinance for an initial period of five years starting from 1 October 1995 (and to be extendible for another five years from 1 October 2000).  The TA may make a new determination during the effective period if, in the opinion of the TA, there is fundamental change to</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 w:val="left" w:pos="797" w:leader="none"/>
        </w:tabs>
        <w:spacing w:lineRule="auto" w:line="338"/>
        <w:ind w:left="164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ternational accounting rate structure; or </w:t>
      </w:r>
    </w:p>
    <w:p>
      <w:pPr>
        <w:pStyle w:val="Normal"/>
        <w:numPr>
          <w:ilvl w:val="0"/>
          <w:numId w:val="1"/>
        </w:numPr>
        <w:tabs>
          <w:tab w:val="clear" w:pos="720"/>
          <w:tab w:val="left" w:pos="0" w:leader="none"/>
          <w:tab w:val="left" w:pos="797" w:leader="none"/>
        </w:tabs>
        <w:spacing w:lineRule="auto" w:line="338"/>
        <w:ind w:left="136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her basic underlying financial factor</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has a material effect on the relative revenues derived by the parties as at the date of the September 1995 determination.  The terms of that delivery fee determination constitute the essence of an interconnection agreement between the external and local network operators.  The fees thus determined represent the interconnection charges paid by the external to the local network operators.  In effect, this is a revenue sharing arrangement designed to subsidize the operation of the local networks.  Therefore, the delivery fees paid by HKTI for the delivery of external traffic to and from the external gateway are significantly more than cost recovery.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s liberalisation gradually takes place in the external telecommunications market, both in Hong Kong and elsewhere, the external-to-local cross subsidization allowed by the delivery fee arrangements is unlikely to be sustainable in the long term.  A replacement arrangement will need to be worked out well before the liberalisation dates so that all the relevant parties could plan ahead in their business plans.  It is against this background that this consultation paper is issued.</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ctors Leading to the Review</w:t>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080" w:leader="none"/>
        </w:tabs>
        <w:spacing w:lineRule="auto" w:line="338"/>
        <w:jc w:val="both"/>
        <w:rPr/>
      </w:pPr>
      <w:r>
        <w:rPr>
          <w:rFonts w:eastAsia="Times New Roman" w:cs="Times New Roman" w:ascii="Times New Roman" w:hAnsi="Times New Roman"/>
          <w:sz w:val="24"/>
          <w:szCs w:val="24"/>
        </w:rPr>
        <w:t>5.</w:t>
        <w:tab/>
        <w:t>Upon reaching the Agreement with HKT, the HKSARG issued a Policy Statement (the Policy Statement) setting out the policies relating to the liberalisation of Hong Kong external telecommunications sector.  The Policy Statement has identified two fundamental changes warranting a review of the delivery fee arrangements.  The first fundamental change identified was that the termination of the HKTI exclusive licence would allow competitive bypass of its external gateway.  With the introduction of services competition on 1 January 1999, licensed service providers would be able to engage in international simple resale (ISR) and bypass the accounting rate system.</w:t>
      </w:r>
      <w:r>
        <w:rPr>
          <w:rStyle w:val="FootnoteCharacters"/>
          <w:rStyle w:val="FootnoteAnchor"/>
        </w:rPr>
        <w:footnoteReference w:id="4"/>
      </w:r>
      <w:r>
        <w:rPr>
          <w:rFonts w:eastAsia="Times New Roman" w:cs="Times New Roman" w:ascii="Times New Roman" w:hAnsi="Times New Roman"/>
          <w:sz w:val="24"/>
          <w:szCs w:val="24"/>
        </w:rPr>
        <w:t xml:space="preserve">  Starting from 1 January 2000, facilities-based competitors could operate over their own facilities and establish correspondent relationships directly with gateway operators in other countries.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pPr>
      <w:r>
        <w:rPr>
          <w:rFonts w:eastAsia="Times New Roman" w:cs="Times New Roman" w:ascii="Times New Roman" w:hAnsi="Times New Roman"/>
          <w:sz w:val="24"/>
          <w:szCs w:val="24"/>
        </w:rPr>
        <w:t>6.</w:t>
        <w:tab/>
        <w:t>The existing delivery fee arrangements are based on the premise that external traffic is routed through a monopolistic gateway and the local network operators are paid for the delivery of the calls to and from this monopolistic gateway.  The level of delivery fees currently paid by HKTI to the local network operators has been worked out with reference to the settlement rates under the accounting rate system.  However, in the provision of ISR services, the accounting rate system is completely bypassed.  The basis of the delivery fee arrangements is therefore not applicable to an ISR scenario.  Given the fact that ISR services and the traditional gateway services</w:t>
      </w:r>
      <w:r>
        <w:rPr>
          <w:rStyle w:val="FootnoteCharacters"/>
          <w:rStyle w:val="FootnoteAnchor"/>
        </w:rPr>
        <w:footnoteReference w:id="5"/>
      </w:r>
      <w:r>
        <w:rPr>
          <w:rFonts w:eastAsia="Times New Roman" w:cs="Times New Roman" w:ascii="Times New Roman" w:hAnsi="Times New Roman"/>
          <w:sz w:val="24"/>
          <w:szCs w:val="24"/>
        </w:rPr>
        <w:t xml:space="preserve"> serving the same external locations are provided to customers on a competitive basis, the delivery fee arrangements will break down.</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he second fundamental change which warrants a review of the delivery fee arrangements is the tremendous pressure that the accounting rate system has been experiencing.  Globally, market liberalisation and the corresponding regulatory measures have caused the accounting rates to reduce rapidly.  Reductions have been the most pronounced on routes where ISR is authorised.  However, countries with significant net settlement outpayments are prepared to initiate an even faster pace of accounting rate reductions on all the traffic routes, not just the liberalised routes.  Discussion at the International Telecommunication Union (ITU) has long been focused on moving the accounting rates towards cost-oriented levels.  A complete overhaul of the existing system is also on the ITU agenda for discussion.  The 1995 delivery fee determination by the TA has already foreshadowed that a new determination would be necessary if there is a fundamental change to the international accounting rate structure.</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xt of the Review</w:t>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Barring any fundamental change to the international accounting rate structure or other basic underlying factors which affect the operation of the delivery fee arrangements, the operating environment for external services is basically unaffected in the remaining period of 1998 by the early termination of HKTI exclusive licence.  Therefore, the TA proposes not to amend the existing delivery fee determination until competition in external services starts on 1 January 1999.  This means that the existing level of delivery fees would not be changed until that date.</w:t>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licy Considerations</w:t>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The existing non-cost based delivery fee arrangements were set against the background of a basically monopolistic external telecommunications sector in Hong Kong.  It has been the conscious policy of the Government to ensure that the extraordinary profits earned by the exclusive licensee, HKTI, are passed on to every customer in terms of lower domestic rates.  As the external telecommunications market becomes liberalised, such abnormally large profits which used to be earned by the monopolistic carrier are expected to dissipate fairly quickly due to competition.  It follows that policy originally devised for dealing with a non-competitive market would need to be adjusted.</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In designing the delivery fee arrangements for operation in a fully liberalised market, the TA will be particularly mindful of the objectives that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fficient facilities-based competition is carried out in both domestic and external sectors;</w:t>
      </w:r>
    </w:p>
    <w:p>
      <w:pPr>
        <w:pStyle w:val="Normal"/>
        <w:numPr>
          <w:ilvl w:val="0"/>
          <w:numId w:val="2"/>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ductive efficiency of the operators is maximised; and</w:t>
      </w:r>
    </w:p>
    <w:p>
      <w:pPr>
        <w:pStyle w:val="Normal"/>
        <w:numPr>
          <w:ilvl w:val="0"/>
          <w:numId w:val="2"/>
        </w:numPr>
        <w:tabs>
          <w:tab w:val="clear" w:pos="720"/>
          <w:tab w:val="left" w:pos="0" w:leader="none"/>
          <w:tab w:val="left" w:pos="1080" w:leader="none"/>
        </w:tabs>
        <w:spacing w:lineRule="auto" w:line="338"/>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mer benefits are maximised in the long term.</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Ever since the introduction of competition in the local fixed telecommunications market, operators have been encouraged to engage in efficient facilities-based competition.  However, developments in the past few years have not been totally satisfactory. This has been attributed partly to the unbalanced tariff structure and partly to the difficulties involved in reaching interconnection agreements at the local loops, i.e. type II interconnection.  The regulatory measures stated in the Policy Statement should help to rectify the present situation, thereby facilitating rollout of networks by the new operators: local tariffs will be able to be raised to the cost level and type II interconnection is to be accelerated.</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 xml:space="preserve">The essence of facilities-based competition is that consumers could enjoy the full benefits of competition as no part of the productive chain would be subjected to the influence of a monopolist.  Thus, it is important for facilities-based competition to be realised in the external market as well.  The implication of this on the setting of delivery fees is that if the fees are set too high, operators would have less incentive to rollout their networks, because delivery of external traffic through ndirect accessalone already provides them with a good source of revenue.  Furthermore, a delivery fee which is set higher than cost recovery would not be conducive to ensuring productive efficiency of the operators.  </w:t>
      </w:r>
      <w:r>
        <w:br w:type="page"/>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On the basis of facilities-based competition, carriers are expected to broaden their revenue bases by providing a full range of local and external services to their access customers.  In the long term, consumer benefits are best protected by effective competition.  Ideally, all customers would have at least more than one carrier to choose from for every service they subscribe to.  Therefore, in the determination of delivery fees, where it is still necessary, the TA will also consider the business viability of those competitors relative to the incumbent carrier.</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egorisation of External Traffic Routes</w:t>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On 1 January 1999, competition will occur immediately on the routes with ISR operation at both ends.  The existing delivery fee arrangements can no longer be sustained once the accounting rate system is bypassed by the operation of ISR.  The TA thus proposes, from 1 January 1999, to divide points external to Hong Kong into two categories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tegory A will contain those locations for which certain tests are met; and </w:t>
      </w:r>
    </w:p>
    <w:p>
      <w:pPr>
        <w:pStyle w:val="Normal"/>
        <w:numPr>
          <w:ilvl w:val="0"/>
          <w:numId w:val="0"/>
        </w:numPr>
        <w:tabs>
          <w:tab w:val="clear" w:pos="720"/>
          <w:tab w:val="left" w:pos="1080" w:leader="none"/>
        </w:tabs>
        <w:spacing w:lineRule="auto" w:line="338"/>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 w:val="left" w:pos="1080" w:leader="none"/>
        </w:tabs>
        <w:spacing w:lineRule="auto" w:line="338"/>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egory B will contain those locations which do not meet the test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sts would be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ther a service provider in Hong Kong may physically establish connection to and from a particular location without transiting the gateway of HKT, for example, by ISR operation over available leased circuit capacity.  In considering whether connection could be made the TA would consider direct and indirect routings (e.g. using refile) and all technologies capable of providing a reasonably substitutable service; and</w:t>
      </w:r>
    </w:p>
    <w:p>
      <w:pPr>
        <w:pStyle w:val="Normal"/>
        <w:numPr>
          <w:ilvl w:val="0"/>
          <w:numId w:val="0"/>
        </w:numPr>
        <w:tabs>
          <w:tab w:val="clear" w:pos="720"/>
          <w:tab w:val="left" w:pos="1080" w:leader="none"/>
        </w:tabs>
        <w:spacing w:lineRule="auto" w:line="338"/>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 w:val="left" w:pos="1080" w:leader="none"/>
        </w:tabs>
        <w:spacing w:lineRule="auto" w:line="338"/>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ther the costs of utilising the connections identified in the first test would allow genuine price competition in the supply of external services to and from that location.</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pPr>
      <w:r>
        <w:rPr>
          <w:rFonts w:eastAsia="Times New Roman" w:cs="Times New Roman" w:ascii="Times New Roman" w:hAnsi="Times New Roman"/>
          <w:sz w:val="24"/>
          <w:szCs w:val="24"/>
        </w:rPr>
        <w:t>15.</w:t>
        <w:tab/>
        <w:t>During 1999, it is envisaged that those routes with direct connection for ISR would meet the tests and be classified as Category A.  For the routes where direct ISR connection is not permitted by authorities of the external locations, but they could still be reached by indirect routing through a third location which permits direct ISR connection with the Hong Kong SAR, they may still be classified as Category A.  A necessary condition required for this Category A qualification is that such indirect routings would meet the second test of allowing genuine price competition, meaning that the total cost of conveyance over the indirect routes must be lower than that over the routes to the corresponding locations provided by the HKT gateway</w:t>
      </w:r>
      <w:r>
        <w:rPr>
          <w:rStyle w:val="FootnoteCharacters"/>
          <w:rStyle w:val="FootnoteAnchor"/>
        </w:rPr>
        <w:footnoteReference w:id="6"/>
      </w:r>
      <w:r>
        <w:rPr>
          <w:rFonts w:eastAsia="Times New Roman" w:cs="Times New Roman" w:ascii="Times New Roman" w:hAnsi="Times New Roman"/>
          <w:sz w:val="24"/>
          <w:szCs w:val="24"/>
        </w:rPr>
        <w:t xml:space="preserve">.  On the other hand, those routes where genuine price competition is not allowed by either direct ISR or indirect routing through refiling would be classified as Category B.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From 1 January 2000 onwards, apart from considering direct or indirect ISR connections, the tests for inclusion in Category A will include consideration of whether physical connections could be established to and from gateways in Hong Kong competing with HKT gateway.  Such  connections include both direct correspondent relationships and indirect correspondent relationships via transit arrangements.  Again, both types of connection must be able to meet the second test of providing genuine price competition in order to be classified as Category A.  For example, suppose a parallel accounting rate system is maintained over the route.  It may need to be examined whether this arrangement leads to genuine price competition on this route resulting from the establishment of the alternative gateway.</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In a nutshell, the distinction between Category A and Category B routes would be based upon whether effective competition can take place on those routes.  In assessing whether effective competition can take place on the routes, consideration will be given to whether effective competition has actually taken place (e.g. ISR connections have already been established and are operating) or whether effective competition can potentially take place.  Based on the consideration of potentially effective competition, Category A would include those routes for which operators other than the incumbent choose not to establish physical connections, even though it is possible for such connections to be established.  Category B will consist of those routes for which connections to and from the external locations remains to be provided only through HKT gateway and competition from ISR operation over these routes (through direct ISR connection or indirect routing through refiling) is not available.  The absence of competing connections could be the results of either the new operators being unable to provide facilities-based services due to lack of physical capacity for connection or artificial barriers put up by the overseas correspondents, or the volume of traffic on these routes being too small to justify a second economically efficient facilities-based licensee.</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Depending on the development of competition in the external telecommunications market, an increasing number of routes is expected to be transferred from Category B to Category A.  The TA will publish an updated list of external route categorisation from time to time after consultation with the industry.  The purpose of this list is to ensure all the industry participants would be clear about the status of each of the external route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tial Proposals of the TA</w:t>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efore Facilities-based Competition (1 January to 31 December 1999)</w:t>
      </w:r>
    </w:p>
    <w:p>
      <w:pPr>
        <w:pStyle w:val="Normal"/>
        <w:tabs>
          <w:tab w:val="clear" w:pos="720"/>
          <w:tab w:val="left" w:pos="1080" w:leader="none"/>
        </w:tabs>
        <w:spacing w:lineRule="auto" w:line="338"/>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080" w:leader="none"/>
        </w:tabs>
        <w:spacing w:lineRule="auto" w:line="33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ategory A Routes</w:t>
      </w:r>
    </w:p>
    <w:p>
      <w:pPr>
        <w:pStyle w:val="Normal"/>
        <w:tabs>
          <w:tab w:val="clear" w:pos="720"/>
          <w:tab w:val="left" w:pos="1080" w:leader="none"/>
        </w:tabs>
        <w:spacing w:lineRule="auto" w:line="33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In the outgoing direction, the existing delivery fee arrangements assume that the local network operatorsfunction is to deliver calls to the monopolistic external gateway.  In return for the performance of this function, the local network operator is paid a delivery fee by the gateway operator.  The arrangement in practice is that  the local network operator, after receiving the payment by the customer, pays the gateway operator a holesale pricewhich is equal to the hypothetical collection rate of the monopolistic gateway operator minus the delivery fee.  As the hypothetical collection rate of the gateway operator on each route is approved by the TA, the TA indirectly sets the wholesale price of the gateway by determining the level of the delivery fee.  In an environment where the gateway operator does not provide service directly to the customers and where ISR operators compete with the gateway operator in the routing of outgoing external traffic, the above-mentioned concept of a delivery fee in the outgoing direction is unnecessarily complicated.  What is more relevant is the wholesale price of the gateway operator and how does this wholesale price compare with the prices of ISR operators for the corresponding service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 xml:space="preserve">From 1 January 1999 to 31 December 1999, over Category A routes, an ISR operator would be allowed to lease matching half circuits from HKT (the only facilities-based licensee during 1999) to provide end-to-end external services to customers in competition with services operated through HKT gateway.  By completely bypassing the exclusive gateway of HKT and the accounting rate system, and with the pressure from competition, charges of the ISR services should be much closer to the underlying costs of production than the traditional gateway traffic routed under the accounting rate system.  Competitive pressure from the ISR operators would determine the wholesale price of HKT gateway and it is not necessary for this price to be set administratively by the TA determination of the delivery fee.  Therefore, where effective competition is expected to occur in the form of either ISR operation or indirect routings, the TA proposes to cease applying the delivery fee arrangements to those routes.  </w:t>
      </w:r>
      <w:r>
        <w:br w:type="page"/>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As regards the incoming external gateway traffic, if there exists a domestic interconnection charge which is more than cost recovery, the external gateway operator would be unable to compete with ISR operators in terminating traffic.  This could also be viewed by overseas administrations as a measure encouraging one-way accounting rate bypass which is a distortion of competition.  Furthermore, the domestic regulatory regime should impose no obstacle, such as high delivery fees, on moving the accounting rates towards cost-oriented level.</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With effective competition, the market should, as far as possible, be left to itself to work out the appropriate level of wholesale prices and delivery fees.  Such a cost oriented and market determined solution would allow greater incentives for the fixed network operators to rollout their networks and broaden their revenue bases, instead of relying heavily, as it is the current practice, on the delivery fee income.  To a certain extent, the loss of delivery fees on these category A routes would be compensated by the re-balancing of local line rental from 1 January 1999 and the revenues earned from the provision of external service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ategory B routes</w:t>
      </w:r>
    </w:p>
    <w:p>
      <w:pPr>
        <w:pStyle w:val="Normal"/>
        <w:tabs>
          <w:tab w:val="clear" w:pos="720"/>
          <w:tab w:val="left" w:pos="1080" w:leader="none"/>
        </w:tabs>
        <w:spacing w:lineRule="auto" w:line="33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1080" w:leader="none"/>
        </w:tabs>
        <w:spacing w:lineRule="auto" w:line="338"/>
        <w:jc w:val="both"/>
        <w:rPr/>
      </w:pPr>
      <w:r>
        <w:rPr>
          <w:rFonts w:eastAsia="Times New Roman" w:cs="Times New Roman" w:ascii="Times New Roman" w:hAnsi="Times New Roman"/>
          <w:sz w:val="24"/>
          <w:szCs w:val="24"/>
        </w:rPr>
        <w:t>23.</w:t>
        <w:tab/>
        <w:t xml:space="preserve">The consideration applicable to Category B routes would be entirely different from those of Category A because there would not be effective competition yet by 1999.  Traffic belonging to Category B routes would still have to pass through the </w:t>
      </w:r>
      <w:r>
        <w:rPr>
          <w:rFonts w:eastAsia="Times New Roman" w:cs="Times New Roman" w:ascii="Times New Roman" w:hAnsi="Times New Roman"/>
          <w:i/>
          <w:iCs/>
          <w:sz w:val="24"/>
          <w:szCs w:val="24"/>
        </w:rPr>
        <w:t>de facto</w:t>
      </w:r>
      <w:r>
        <w:rPr>
          <w:rFonts w:eastAsia="Times New Roman" w:cs="Times New Roman" w:ascii="Times New Roman" w:hAnsi="Times New Roman"/>
          <w:sz w:val="24"/>
          <w:szCs w:val="24"/>
        </w:rPr>
        <w:t xml:space="preserve"> exclusive external gateway of HKT, which remains the sole carrier responsible for accounting rate negotiation.  The accounting rates applicable to the external routes are beyond the control of the local network operators.  The policy of passing on the extraordinary profits earned by HKT to the local network operators remains valid before ISR is available or before facilities-based competition is allowed on 1 January 2000.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The TA proposes to maintain the 1995 delivery fee determination for the Category B routes unless the accounting rates over the routes concerned fall substantially.  As they stand nowadays, the settlement rates for the Category B routes should be sufficient for them to cover the delivery fees.  Should any rate of settlement inpayment be reduced within 1999 to a level such that it is insufficient for it to cover the delivery fee plus the costs of external switching and transmission, the TA would consider a revision of the delivery fee on that route in a manner similar to that proposed in paragraph 27 below.  Therefore, the delivery fee should not be interpreted as a floor for the settlement rates to fall.  Concurrent with any revision of the delivery fee, the wholesale rate paid to HKT for outgoing traffic will also be adjusted (through the determination of a fair interconnection charge under section 36A of the Telecommunication Ordinance).  The primary objective of the TA is to ensure that benefits accrued to the facilities-based licensee in 1999 arising from the settlement rate reduction will be passed on to the non-facilities based licensees.  In this way, the not yet fully rebalanced local tariff for residential customers would be compensated for, and extra funds would be available for the development of alternative local network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fter Facilities-based Competition (post 1 January 2000)</w:t>
      </w:r>
    </w:p>
    <w:p>
      <w:pPr>
        <w:pStyle w:val="Normal"/>
        <w:tabs>
          <w:tab w:val="clear" w:pos="720"/>
          <w:tab w:val="left" w:pos="1080" w:leader="none"/>
        </w:tabs>
        <w:spacing w:lineRule="auto" w:line="338"/>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080" w:leader="none"/>
        </w:tabs>
        <w:spacing w:lineRule="auto" w:line="33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ategory A routes</w:t>
      </w:r>
    </w:p>
    <w:p>
      <w:pPr>
        <w:pStyle w:val="Normal"/>
        <w:tabs>
          <w:tab w:val="clear" w:pos="720"/>
          <w:tab w:val="left" w:pos="1080" w:leader="none"/>
        </w:tabs>
        <w:spacing w:lineRule="auto" w:line="33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 xml:space="preserve">From 1 January 2000, Category A routes would include those routes over which genuine price competition is possible from direct or indirect ISR connections, or from direct or indirect connections through  the alternative gateways.  The rationale for not applying the delivery fees arrangement to the routes with ISR operation has been given in paragraphs 19 to 22.  Over the routes served by the competitive gateways, the TA is of the view that no administratively set delivery fees would be required.  Local network operators would have a choice of the external gateways.  A local fixed network operator which regards itself as more efficient than those gateway operators is also entitled to set up its own external facilities.  If there is genuine price competition over the routes established by the competing external gateways, market forces would determine the level of the wholesale prices for the services offered by the gateway operators. The TA is of the view that the delivery fee arrangements should cease to be applied to all the Category A routes in the outbound direction.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tab/>
        <w:t>Likewise, in the incoming direction, the competing gateway operators are expected to compete in the prices for terminating incoming traffic from overseas gateway operators.  Without an administratively set delivery fee, the gateway operators would look for the most economic means of terminating the incoming traffic over the local networks.  The level of delivery fee would be worked out by market forces.  The TA therefore considers that a delivery fee should not be set for Category A routes in the incoming direction either.</w:t>
      </w:r>
    </w:p>
    <w:p>
      <w:pPr>
        <w:pStyle w:val="Normal"/>
        <w:keepNext w:val="true"/>
        <w:widowControl w:val="false"/>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tabs>
          <w:tab w:val="clear" w:pos="720"/>
          <w:tab w:val="left" w:pos="1080" w:leader="none"/>
        </w:tabs>
        <w:spacing w:lineRule="auto" w:line="33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ategory B Routes</w:t>
      </w:r>
    </w:p>
    <w:p>
      <w:pPr>
        <w:pStyle w:val="Normal"/>
        <w:keepNext w:val="true"/>
        <w:widowControl w:val="false"/>
        <w:tabs>
          <w:tab w:val="clear" w:pos="720"/>
          <w:tab w:val="left" w:pos="1080" w:leader="none"/>
        </w:tabs>
        <w:spacing w:lineRule="auto" w:line="33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widowControl w:val="false"/>
        <w:tabs>
          <w:tab w:val="clear" w:pos="720"/>
          <w:tab w:val="left" w:pos="1080" w:leader="none"/>
        </w:tabs>
        <w:spacing w:lineRule="auto" w:line="338"/>
        <w:jc w:val="both"/>
        <w:rPr/>
      </w:pPr>
      <w:r>
        <w:rPr>
          <w:rFonts w:eastAsia="Times New Roman" w:cs="Times New Roman" w:ascii="Times New Roman" w:hAnsi="Times New Roman"/>
          <w:sz w:val="24"/>
          <w:szCs w:val="24"/>
        </w:rPr>
        <w:t>27.</w:t>
        <w:tab/>
        <w:t xml:space="preserve">For Category B routes, the HKT gateway would remain as the </w:t>
      </w:r>
      <w:r>
        <w:rPr>
          <w:rFonts w:eastAsia="Times New Roman" w:cs="Times New Roman" w:ascii="Times New Roman" w:hAnsi="Times New Roman"/>
          <w:i/>
          <w:iCs/>
          <w:sz w:val="24"/>
          <w:szCs w:val="24"/>
        </w:rPr>
        <w:t>de facto</w:t>
      </w:r>
      <w:r>
        <w:rPr>
          <w:rFonts w:eastAsia="Times New Roman" w:cs="Times New Roman" w:ascii="Times New Roman" w:hAnsi="Times New Roman"/>
          <w:sz w:val="24"/>
          <w:szCs w:val="24"/>
        </w:rPr>
        <w:t xml:space="preserve"> monopolistic gateway for the routing of external traffic.  A regulatory determination of delivery fees would be necessary.  However, the TA recognises the current pressure on the accounting rate system.  The regulatory determination of delivery fees would be made in concert with adjustments in the settlement rates (or any alternatives to the settlement rates to be agreed at the ITU forum).  The TA proposes to set the delivery fee for incoming and outgoing external traffic on each Category B route as follows -</w:t>
      </w:r>
      <w:r>
        <w:br w:type="page"/>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ind w:left="1080" w:hanging="108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Incoming traffic</w:t>
      </w:r>
    </w:p>
    <w:p>
      <w:pPr>
        <w:pStyle w:val="Normal"/>
        <w:tabs>
          <w:tab w:val="clear" w:pos="720"/>
          <w:tab w:val="left" w:pos="1080" w:leader="none"/>
        </w:tabs>
        <w:spacing w:lineRule="auto" w:line="338"/>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livery fee would be set equal to 50% of the rate of settlement inpayment after deducting the costs of external switching and transmission and domestic connection, plus a cost-based domestic interconnection charge.</w:t>
      </w:r>
    </w:p>
    <w:p>
      <w:pPr>
        <w:pStyle w:val="Normal"/>
        <w:tabs>
          <w:tab w:val="clear" w:pos="720"/>
          <w:tab w:val="left" w:pos="1080" w:leader="none"/>
        </w:tabs>
        <w:spacing w:lineRule="auto" w:line="338"/>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Outgoing traffic</w:t>
      </w:r>
    </w:p>
    <w:p>
      <w:pPr>
        <w:pStyle w:val="Normal"/>
        <w:tabs>
          <w:tab w:val="clear" w:pos="720"/>
          <w:tab w:val="left" w:pos="1080" w:leader="none"/>
        </w:tabs>
        <w:spacing w:lineRule="auto" w:line="338"/>
        <w:ind w:left="1080" w:hanging="1080"/>
        <w:jc w:val="both"/>
        <w:rPr/>
      </w:pPr>
      <w:r>
        <w:rPr>
          <w:rFonts w:eastAsia="Times New Roman" w:cs="Times New Roman" w:ascii="Times New Roman" w:hAnsi="Times New Roman"/>
          <w:sz w:val="24"/>
          <w:szCs w:val="24"/>
        </w:rPr>
        <w:tab/>
        <w:t>In order not to distort the direction of traffic, the outgoing delivery fee would be set equal to that for incoming traffic.  At the same time, the TA would also set (through the determination of a fair interconnection charge under section 36A of the Telecommunication Ordinance) the wholesale price for payment to the external gateway operator.  This wholesale price would cover the rate of settlement outpayment</w:t>
      </w:r>
      <w:r>
        <w:rPr>
          <w:rStyle w:val="FootnoteCharacters"/>
          <w:rStyle w:val="FootnoteAnchor"/>
        </w:rPr>
        <w:footnoteReference w:id="7"/>
      </w:r>
      <w:r>
        <w:rPr>
          <w:rFonts w:eastAsia="Times New Roman" w:cs="Times New Roman" w:ascii="Times New Roman" w:hAnsi="Times New Roman"/>
          <w:sz w:val="24"/>
          <w:szCs w:val="24"/>
        </w:rPr>
        <w:t xml:space="preserve"> plus the costs of external switching and transmission.</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regular intervals, the TA would set a per minute benchmark rate for the costs of external switching and transmission based on the cost structures of all the facilities-based licensees.  As the costs of external transmission are basically independent of distance, this benchmark rate would be applied to all the Category B route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The setting of equal delivery fee for incoming and outgoing traffic is to prevent distortion of traffic direction, as well as not to provide biased economic incentive to the operators.  Since for Category B routes there would be, in effect, only one facilities-based external licensee, it would be necessary for the TA to set the wholesale price as equal to the rate of settlement outpayment plus the costs of external switching and transmission.  The objective is to ensure the benefits of settlement rate reductions would be passed on to consumers in terms of lower collection charges by the competing local network operator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cal ccess Chargefor External Services</w:t>
      </w:r>
    </w:p>
    <w:p>
      <w:pPr>
        <w:pStyle w:val="Normal"/>
        <w:keepNext w:val="true"/>
        <w:widowControl w:val="false"/>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widowControl w:val="false"/>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The initial proposals of the TA are based on the premise that, for local interconnection to and from the external gateways or ISR operators, the interconnection charges under a competitive environment would be moving towards costs in the long term.  This would maximize the economic efficiency in the operation of external services.  However, one concern is that if such a cost-based interconnection charge was applied in the short term it would give rise to the following drawbacks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ocal interconnection charge at the distant end is likely to be considerably higher (e.g. in excess of 5 US cents per minute or 40 Hong Kong cents per minute).  This would lead to differences in cost levels for the two directions of operation and possibly arbitrage opportunities.</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called party is not connected to the network of the operator connected to the external gateway or ISR operator terminating the incoming traffic, that network operator has to incur a terminating interconnection charge to send the call to the network with the called party connected.  The standard interconnection charge from the external gateway or ISR operator may not cover this additional terminating interconnection charge.</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 w:val="left" w:pos="1080" w:leader="none"/>
        </w:tabs>
        <w:spacing w:lineRule="auto" w:line="338"/>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a matter of policy, the Government's objective is to encourage facilities-based competition in both the local and external fixed telecommunications markets.  An overnight move to a cost-based local interconnection charge may not provide the economic incentive for operators to invest in facilities and might simply result in a market whereby HKT remained dominant in facilities and other operators relied on ISR operation.</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option of catering for the above situations is to apply a local ccess chargewhich is not cost-based and set at a level close to the local interconnection charge at the distant end.  The local network operators are free to impose such an ccess chargeas part of the tariff for the provision of their interconnection service to gateway operators and ISR operators.  Unless the network operator is in a dominant position, the ccess chargeis not subject to the approval of the TA and is set by market forces.  However, the level of the interconnection charge or ccess chargewhich can be applied by the local network operators is constrained by the tariffed charge for similar services approved by the TA for the dominant local network operator.  Thus unless the TA approves a non-cost based interconnection charge for the dominant operator, it would be impossible for the competitors to set a non-cost based ccess charge</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tab/>
        <w:t>It could however be argued that such a non-cost based ccess chargeis a continuation of the current delivery fee system, albeit at a lower level.  The arguments against the current delivery fee system in a competitive environment would also apply to the ccess charge  The TA would at this stage maintain an open mind on the desirability of introducing such an ccess chargein place of the current delivery fees and will consider arguments for and against such a proposal from the industry before taking a decision.</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livery Fee Arrangements for Mobile Network Operator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The initial proposals of the TA do not draw a distinction between the local fixed network operators and local mobile network operators in the payment of delivery fees.  At present, local mobile network operators have the right of direct interconnection with the exclusive external gateway of HKTI and are entitled to receive payments under the existing delivery fee arrangements.  The Policy Statement issued by the HKSARG on 20 January 1998 stated that the Government does not have any immediate intentions to offer the mobile network operators licences to operate external gateway facilities.  Whether the mobile network operators would be licensed to operate ISR services to serve their own mobile customers would be subject to the review to be conducted in 1998.  On the other hand, local fixed network operators will be allowed to operate ISR services and external gateway facilities as from 1 January 1999 and 1 January 2000 respectively.  It is therefore necessary to consider whether there should be a difference in the treatment of the mobile network operators compared with fixed network operators to reflect the difference in the availability of options to route external traffic of their customer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In the outgoing direction, although the mobile network operators have not been offered the right of operating external gateway facilities, or the automatic right to operate ISR services, it is envisaged that choices will be available to the mobile network operators in the routing of the outgoing traffic over Category A routes.  ISR operators and gateway operators are expected to compete for the traffic from the mobile networks.  If the mobile network operators are allowed to operate its own ISR services, they would have the additional choice to route outgoing traffic through its own ISR operation.  The TA thus considers that market forces would determine the level of the wholesale prices for the services available to the mobile network operators over Category A routes.  Thus it is not necessary for the delivery fees or wholesale prices over Category A routes to be set administratively by the TA.</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In the incoming direction, the considerations applicable to the termination of traffic on local fixed networks over Category A routes would apply equally to mobile networks.  But as it is now the practice of mobile network operators to charge their customers for the air-time for incoming traffic, there would appear to be no need for a delivery fee for incoming traffic to cover the cost of terminating the calls on the mobile network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As regards Category B routes, by definition these routes are expected to have no genuine price competition with the gateway facilities of HKT.  Therefore, the delivery fee arrangements, as modified, applicable to the fixed network operators should apply also to the mobile network operators.</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ion</w:t>
      </w:r>
    </w:p>
    <w:p>
      <w:pPr>
        <w:pStyle w:val="Normal"/>
        <w:tabs>
          <w:tab w:val="clear" w:pos="720"/>
          <w:tab w:val="left" w:pos="1080" w:leader="none"/>
        </w:tabs>
        <w:spacing w:lineRule="auto" w:line="33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tab/>
        <w:t>Discussion in this consultative document has indicated the initial thinking of the TA on how to adapt the delivery fee arrangements to a liberalised external market environment.  The proposals have been made to further the objectives of encouraging efficient facilities-based competition, maximising productive efficiency and consumer benefits.  Industry participants and other interested parties are invited to express their views on the proposals of the TA given in this document.</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tab/>
        <w:t>In particular, the TA will welcome views on the following aspects discussed in this consultation paper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rring any fundamental change to the international accounting rate structure, the existing level of delivery fees would not be changed until the introduction of services competition in the external market on 1 January 1999.</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1 January 1999, routes of external traffic would be classified into either Category A or Category B, depending on whether there exists genuine price competition.</w:t>
      </w:r>
    </w:p>
    <w:p>
      <w:pPr>
        <w:pStyle w:val="Normal"/>
        <w:numPr>
          <w:ilvl w:val="0"/>
          <w:numId w:val="0"/>
        </w:numPr>
        <w:tabs>
          <w:tab w:val="clear" w:pos="720"/>
          <w:tab w:val="left" w:pos="1080" w:leader="none"/>
        </w:tabs>
        <w:spacing w:lineRule="auto" w:line="338"/>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egory A routes will include those over which it would be possible for genuine price competition to occur through direct ISR connection, indirect routing through refiling, direct physical connection through competitive external gateway facilities or such connection indirectly established via transit arrangements.</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1 January 1999, the delivery fee arrangements would cease to be applied to all Category A routes.  With genuine price competition, market forces are expected to move the interconnection charge towards costs.</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1999, Category B would include those routes over which direct ISR is not available or the indirect routings through refiling do not allow genuine price competition.</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1 January 2000, Category B would consist of those routes for which the external gateway remains to be provided by HKT only and competition from ISR operation over these routes (through direct ISR connection or indirect routing through refiling) is not available.  This could be the result of either the new operators not being able to establish correspondent relationship with overseas carriers in spite of their best endeavour, or the volume of traffic on these routes is too small to justify a second economically efficient facilities-based operator.</w:t>
      </w:r>
    </w:p>
    <w:p>
      <w:pPr>
        <w:pStyle w:val="Normal"/>
        <w:numPr>
          <w:ilvl w:val="0"/>
          <w:numId w:val="0"/>
        </w:numPr>
        <w:tabs>
          <w:tab w:val="clear" w:pos="720"/>
          <w:tab w:val="left" w:pos="1080" w:leader="none"/>
        </w:tabs>
        <w:spacing w:lineRule="auto" w:line="338"/>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livery fee arrangements to be applied to the Category B routes would be differentiated between the situations of before and after facilities-based competition.</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ing 1999, (i.e. before facilities-based competition), the existing delivery fee arrangements would continue to be applied to the Category B routes unless the settlement inpayment is reduced to a level such that it is insufficient for it to cover the delivery fee.  The reason is that the operating environment for the Category B routes would remain essentially the same as it was before liberalisation.  As such, the extraordinary profit earned by the exclusive gateway operator should be passed on to the local network operators.</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1 January 2000 (i.e. after facilities-based competition), the delivery fee applicable to the Category B routes would be set equal to 50% of the rate of settlement inpayment after deducting the costs of external switching and transmission and domestic connection, plus a cost-based domestic interconnection charge.  The delivery fee would be the same for both incoming and outgoing traffic of the same relationship. </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Category B routes from 1 January 2000, the TA will adjust the wholesale prices of the gateway operator to a level equal to the rate of settlement outpayment plus the costs of external switching and transmission.  This would ensure that the benefits of settlement rate reduction would be passed on to consumers in terms of lower collection charges by the competing local carriers.</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A maintains an open mind as to the desirability of introducing a non-cost based local ccess chargeas an alternative under the new delivery fee arrangements.  Market forces are expected to drive the charges to a cost-based level, unless the TA is going to determine a non-cost based interconnection charge to be charged by the dominant carrier.</w:t>
      </w:r>
    </w:p>
    <w:p>
      <w:pPr>
        <w:pStyle w:val="Normal"/>
        <w:numPr>
          <w:ilvl w:val="0"/>
          <w:numId w:val="0"/>
        </w:numPr>
        <w:tabs>
          <w:tab w:val="clear" w:pos="720"/>
          <w:tab w:val="left" w:pos="1080" w:leader="none"/>
        </w:tabs>
        <w:spacing w:lineRule="auto" w:line="338"/>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1080" w:leader="none"/>
        </w:tabs>
        <w:spacing w:lineRule="auto" w:line="338"/>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distinction is to be drawn between the treatment of fixed network operators and mobile network operators in the delivery fee arrangements.</w:t>
      </w:r>
      <w:r>
        <w:br w:type="page"/>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pPr>
      <w:r>
        <w:rPr>
          <w:rFonts w:eastAsia="Times New Roman" w:cs="Times New Roman" w:ascii="Times New Roman" w:hAnsi="Times New Roman"/>
          <w:sz w:val="24"/>
          <w:szCs w:val="24"/>
        </w:rPr>
        <w:t>37.</w:t>
        <w:tab/>
        <w:t xml:space="preserve">Views and comments on this consultative paper should be made in writing and should reach the Office of the Telecommunications Authority on or before </w:t>
      </w:r>
      <w:r>
        <w:rPr>
          <w:rFonts w:eastAsia="Times New Roman" w:cs="Times New Roman" w:ascii="Times New Roman" w:hAnsi="Times New Roman"/>
          <w:sz w:val="24"/>
          <w:szCs w:val="24"/>
          <w:u w:val="single"/>
        </w:rPr>
        <w:t>30 March 1998</w:t>
      </w:r>
      <w:r>
        <w:rPr>
          <w:rFonts w:eastAsia="Times New Roman" w:cs="Times New Roman" w:ascii="Times New Roman" w:hAnsi="Times New Roman"/>
          <w:sz w:val="24"/>
          <w:szCs w:val="24"/>
        </w:rPr>
        <w:t xml:space="preserve">.  The TA intends to issue the preliminary findings from this consultative exercise on 9 May 1998.  The industry and other interested parties would be consulted on the preliminary findings during 9-30 May 1998.  It is expected that the TA would take a decision by 1 July 1998 so that initial classification of routes into Categories A and B could be conducted during the third and fourth quarters of the year.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tab/>
        <w:t>The TA reserves the right to publish all views and comments received and to disclose the identity of source.  Any part of the submission which is considered commercially confidential should be clearly marked.  The TA would take such markings into account in making his decision as to whether to disclose such information or not.  Submissions should be addressed as follows -</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nior Economist (Regulatory)</w:t>
      </w:r>
    </w:p>
    <w:p>
      <w:pPr>
        <w:pStyle w:val="Normal"/>
        <w:tabs>
          <w:tab w:val="clear" w:pos="720"/>
          <w:tab w:val="left" w:pos="1080" w:leader="none"/>
        </w:tabs>
        <w:spacing w:lineRule="auto" w:line="338"/>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ffice of the Telecommunications Authority</w:t>
      </w:r>
    </w:p>
    <w:p>
      <w:pPr>
        <w:pStyle w:val="Normal"/>
        <w:tabs>
          <w:tab w:val="clear" w:pos="720"/>
          <w:tab w:val="left" w:pos="1080" w:leader="none"/>
        </w:tabs>
        <w:spacing w:lineRule="auto" w:line="338"/>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9/F Wu Chung House</w:t>
      </w:r>
    </w:p>
    <w:p>
      <w:pPr>
        <w:pStyle w:val="Normal"/>
        <w:tabs>
          <w:tab w:val="clear" w:pos="720"/>
          <w:tab w:val="left" w:pos="1080" w:leader="none"/>
        </w:tabs>
        <w:spacing w:lineRule="auto" w:line="338"/>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13 Queen's Road East</w:t>
      </w:r>
    </w:p>
    <w:p>
      <w:pPr>
        <w:pStyle w:val="Normal"/>
        <w:tabs>
          <w:tab w:val="clear" w:pos="720"/>
          <w:tab w:val="left" w:pos="1080" w:leader="none"/>
        </w:tabs>
        <w:spacing w:lineRule="auto" w:line="338"/>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an Chai</w:t>
      </w:r>
    </w:p>
    <w:p>
      <w:pPr>
        <w:pStyle w:val="Normal"/>
        <w:tabs>
          <w:tab w:val="clear" w:pos="720"/>
          <w:tab w:val="left" w:pos="1080" w:leader="none"/>
        </w:tabs>
        <w:spacing w:lineRule="auto" w:line="338"/>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ng Kong</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51" w:leader="none"/>
        </w:tabs>
        <w:spacing w:lineRule="auto" w:line="338"/>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ax: 2803 5112</w:t>
      </w:r>
    </w:p>
    <w:p>
      <w:pPr>
        <w:pStyle w:val="Normal"/>
        <w:tabs>
          <w:tab w:val="clear" w:pos="720"/>
          <w:tab w:val="left" w:pos="851"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51"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51"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ffice of the Telecommunications Authority</w:t>
      </w:r>
    </w:p>
    <w:p>
      <w:pPr>
        <w:pStyle w:val="Normal"/>
        <w:tabs>
          <w:tab w:val="clear" w:pos="720"/>
          <w:tab w:val="left" w:pos="1080" w:leader="none"/>
        </w:tabs>
        <w:spacing w:lineRule="auto" w:line="3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February 1998</w:t>
      </w:r>
    </w:p>
    <w:sectPr>
      <w:footerReference w:type="default" r:id="rId2"/>
      <w:footerReference w:type="first" r:id="rId3"/>
      <w:footnotePr>
        <w:numFmt w:val="decimal"/>
      </w:footnotePr>
      <w:type w:val="nextPage"/>
      <w:pgSz w:w="11906" w:h="16838"/>
      <w:pgMar w:left="1797" w:right="1797" w:gutter="0" w:header="0" w:top="99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0</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0</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xternalmeans communications with places outside the Hong Kong Special Administrative Region and includes places in mainland China and outside mainland China.</w:t>
      </w:r>
    </w:p>
    <w:p>
      <w:pPr>
        <w:pStyle w:val="Footnote"/>
        <w:ind w:left="270" w:hanging="270"/>
        <w:jc w:val="both"/>
        <w:rPr>
          <w:rFonts w:ascii="Times New Roman" w:hAnsi="Times New Roman" w:eastAsia="Times New Roman" w:cs="Times New Roman"/>
        </w:rPr>
      </w:pPr>
      <w:r>
        <w:rPr>
          <w:rFonts w:eastAsia="Times New Roman" w:cs="Times New Roman" w:ascii="Times New Roman" w:hAnsi="Times New Roman"/>
        </w:rPr>
      </w:r>
    </w:p>
  </w:footnote>
  <w:footnote w:id="3">
    <w:p>
      <w:pPr>
        <w:pStyle w:val="Footnote"/>
        <w:ind w:left="270" w:hanging="27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According to the Framework Agreement, after 31 March 1998, the external gateways and other facilities originally operated by HKTI will be jointly and severally provided by a group of companies comprising HKTI, Hong Kong Telephone Company Limited and Hong Kong Telecom CAS Limited.  The reference to KTafter 31 March 1998 in this paper means the group of the three companies mentioned either in whole or in part.</w:t>
      </w:r>
    </w:p>
  </w:footnote>
  <w:footnote w:id="4">
    <w:p>
      <w:pPr>
        <w:pStyle w:val="Footnote"/>
        <w:ind w:left="270" w:hanging="27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 theory, the licensed carriers should be able to lease a half circuit from HKT (the only facilities based operator before 2000) and establish direct correspondent relationships with overseas carriers starting from 1 January 1999.  In practice, it would take time for them to plan their business and establish commercial relationships with carriers in other countries.  Therefore, in the initial year of services competition, the TA expects competition to occur predominantly in the form of ISR operation.</w:t>
      </w:r>
    </w:p>
  </w:footnote>
  <w:footnote w:id="5">
    <w:p>
      <w:pPr>
        <w:pStyle w:val="Footnote"/>
        <w:ind w:left="270" w:hanging="27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 this paper, ateway servicesrefer to the delivery of calls to and from external locations using the facilities of an external network licensee, and the settlements for these calls are made under the accounting rate system or any new alternatives to be agreed at the ITU forum.</w:t>
      </w:r>
    </w:p>
  </w:footnote>
  <w:footnote w:id="6">
    <w:p>
      <w:pPr>
        <w:pStyle w:val="Footnote"/>
        <w:ind w:left="270" w:hanging="27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In the provision of gateway services, the costs incurred by HKT include the costs of operating its international switches, providing international transmission and the payment of settlement outpayments to overseas correspondents.</w:t>
      </w:r>
    </w:p>
  </w:footnote>
  <w:footnote w:id="7">
    <w:p>
      <w:pPr>
        <w:pStyle w:val="Footnote"/>
        <w:ind w:left="284" w:hanging="284"/>
        <w:jc w:val="both"/>
        <w:rPr/>
      </w:pPr>
      <w:r>
        <w:rPr>
          <w:rStyle w:val="FootnoteCharacters"/>
        </w:rPr>
        <w:footnoteRef/>
      </w:r>
      <w:r>
        <w:rPr>
          <w:rFonts w:eastAsia="Times New Roman" w:cs="Times New Roman" w:ascii="Times New Roman" w:hAnsi="Times New Roman"/>
        </w:rPr>
        <w:tab/>
        <w:t>As the wholesale price in the outgoing direction covers the settlement outpayment, the proposal would be able to cater for any level of settlement outpayment, including the situation over routes for which the division ratio is not 50: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細明體"/>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22:00Z</dcterms:created>
  <dc:creator>Recreation and Culture Branch</dc:creator>
  <dc:description/>
  <dc:language>en-US</dc:language>
  <cp:lastModifiedBy>Recreation and Culture Branch</cp:lastModifiedBy>
  <dcterms:modified xsi:type="dcterms:W3CDTF">1998-04-29T17:42:00Z</dcterms:modified>
  <cp:revision>2</cp:revision>
  <dc:subject/>
  <dc:title>Review of the Delivery Fee Arrangements</dc:title>
</cp:coreProperties>
</file>