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u w:val="single"/>
        </w:rPr>
      </w:pPr>
      <w:r>
        <w:rPr>
          <w:rFonts w:eastAsia="Times New Roman" w:cs="Times New Roman" w:ascii="Times New Roman" w:hAnsi="Times New Roman"/>
          <w:u w:val="single"/>
        </w:rPr>
        <w:t>Annex D</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48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beralisation of Hong Kong's</w:t>
      </w:r>
    </w:p>
    <w:p>
      <w:pPr>
        <w:pStyle w:val="Normal"/>
        <w:spacing w:lineRule="auto" w:line="48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xternal Telecommunications</w:t>
      </w:r>
    </w:p>
    <w:p>
      <w:pPr>
        <w:pStyle w:val="Normal"/>
        <w:spacing w:lineRule="auto" w:line="48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48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A Policy Statement</w:t>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conomic Services Bureau</w:t>
      </w:r>
    </w:p>
    <w:p>
      <w:pPr>
        <w:pStyle w:val="Normal"/>
        <w:rPr>
          <w:rFonts w:ascii="Times New Roman" w:hAnsi="Times New Roman" w:eastAsia="Times New Roman" w:cs="Times New Roman"/>
        </w:rPr>
      </w:pPr>
      <w:r>
        <w:rPr>
          <w:rFonts w:eastAsia="Times New Roman" w:cs="Times New Roman" w:ascii="Times New Roman" w:hAnsi="Times New Roman"/>
        </w:rPr>
        <w:t>Government of the Special Administrative Region of Hong K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0 January 19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pPr>
    </w:p>
    <w:p>
      <w:pPr>
        <w:pStyle w:val="Normal"/>
        <w:rPr>
          <w:rFonts w:ascii="Times New Roman" w:hAnsi="Times New Roman" w:eastAsia="Times New Roman" w:cs="Times New Roman"/>
          <w:b/>
          <w:b/>
          <w:bCs/>
        </w:rPr>
      </w:pPr>
      <w:r>
        <w:rPr>
          <w:rFonts w:eastAsia="Times New Roman" w:cs="Times New Roman" w:ascii="Times New Roman" w:hAnsi="Times New Roman"/>
          <w:b/>
          <w:bCs/>
        </w:rPr>
        <w:t>Backgrou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ab/>
        <w:t>Hong Kong's external telecommunications, that is those  services which connect Hong Kong to the rest of the world (including China), have historically been provided on a monopoly basis.  Hong Kong Telecom International (HKTI) currently holds an exclusive licence which was issued in 1981 and this licence is not due to expire until 2006.  While the licence is not a complete monopoly - it covers certain external circuits and services</w:t>
      </w:r>
      <w:r>
        <w:rPr>
          <w:rStyle w:val="FootnoteCharacters"/>
          <w:rStyle w:val="FootnoteAnchor"/>
        </w:rPr>
        <w:footnoteReference w:customMarkFollows="1" w:id="2"/>
        <w:t>1</w:t>
      </w:r>
      <w:r>
        <w:rPr>
          <w:rFonts w:eastAsia="Times New Roman" w:cs="Times New Roman" w:ascii="Times New Roman" w:hAnsi="Times New Roman"/>
        </w:rPr>
        <w:t xml:space="preserve"> - it does grant valuable exclusive rights particularly with respect to voice telephony such as International Direct Dial (ID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w:t>
        <w:tab/>
        <w:tab/>
        <w:t>The Government has been progressively reforming the telecommunications sector in Hong Kong.  The reform program which has been implemented to date has at its heart increased liberalisation through the licensing of new operators and the establishment of a suitable policy and regulatory framework to support fair and efficient competition.  In 1995, upon the expiry of the Hong Kong Telephone Company's monopoly, the local fixed telecommunications network (FTNS) services market was opened to competition and in 1996 additional competition was introduced to the mobile services market through the issue of 6 personal communications services licences.  Competition is now established and developing rapidly in all segments of the telecommunications sector save for those within the HKTI exclusivities.  The Government has proceeded to liberalise the external services market to the maximum extent possible stopping short of violating the HKTI exclusivities.  As a result a variety of value added services (including voice value added), call back services, self provided services and virtual private network services have already been licensed; and applications for the operation of international simple resale services for facsimile and data have been accepted since 12 December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w:t>
        <w:tab/>
        <w:tab/>
        <w:t>The Government holds the view that continued provision of the services remaining within the HKTI licence on an exclusive basis until 2006 is not in Hong Kong's best interests.  It takes this view for five reas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1)</w:t>
        <w:tab/>
        <w:t>the telecommunications sector is vital to Hong Kong's economic well-being and future prosperity.  Telecommunications services underpin the entire services sector in Hong Kong which is now responsible for more than 83% of the economy's Gross Domestic Product.  The competitiveness of Hong Kong's telecommunications feeds into the overall competitiveness of Hong Kong's economy;</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2)</w:t>
        <w:tab/>
        <w:t>Technological developments in telecommunications continue at a rapid rate; these developments call into question the viability and sustainability of HKTI's licence which, when it was issued in 1981, did not adequately comprehend the plethora of new services enabled by technological change;</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3)</w:t>
        <w:tab/>
        <w:t>Global developments have altered dramatically the telecommunications landscape.  Liberalisation and competition have taken hold throughout the world as is exemplified by the World Trade Organisation (WTO) agreement on Basic Telecommunications which becomes effective in early 1998.  In this Region countries like Australia and New Zealand have already liberalised totally, Japan will liberalise totally under the WTO Agreement and others of our regional competitors (eg Singapore) have announced plans to liberalise;</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4)</w:t>
        <w:tab/>
        <w:t xml:space="preserve">Our experiences with telecommunications competition in Hong Kong have proven to be very beneficial with reductions in prices to the consumer, improved quality, substantial innovation and a broader range of service offerings.  Extending competition to external services would allow the opportunity to extend the range of consumer benefits as well as the ability to address the remaining distortions in Hong Kong's telecommunications market-place; and </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5)</w:t>
        <w:tab/>
        <w:t>as a matter of policy the Government is working to ensure that Hong Kong plays an active, leadership, role in the Information Age.  Telecommunications is a vital ingredient in building the necessary information infrastructure to transform Hong Kong into an information society.  Competition in the supply of all telecommunications services would broaden the opportunities for the private sector to contribute to this policy objectiv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w:t>
        <w:tab/>
        <w:tab/>
        <w:t>Consequently the Government opened a dialogue with Hong Kong Telecom (HKT) in an attempt to explore the possibilities of achieving a mutually agreed, early termination of the HKTI licence.  The dialogue has succeeded in arriving at a satisfactory outcome whereby HKT will surrender the HKTI licence in return for a package of compensation.  This statement proceeds to outli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the liberalisation measures to be implemented</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the policy and regulatory environment which will be put in place; and</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0"/>
        <w:jc w:val="both"/>
        <w:rPr>
          <w:rFonts w:ascii="Times New Roman" w:hAnsi="Times New Roman" w:eastAsia="Times New Roman" w:cs="Times New Roman"/>
        </w:rPr>
      </w:pPr>
      <w:r>
        <w:rPr>
          <w:rFonts w:eastAsia="Times New Roman" w:cs="Times New Roman" w:ascii="Times New Roman" w:hAnsi="Times New Roman"/>
        </w:rPr>
        <w:t>the compensation payable to HK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LIBERALISATION MEASUR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5.</w:t>
        <w:tab/>
        <w:tab/>
        <w:t>HKTI's exclusivities will end on a two step basis, subject to certain conditions being satisfi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HKTI's exclusivities on external telecommunications services will end with effect from 1 January 1999;</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0"/>
        <w:jc w:val="both"/>
        <w:rPr>
          <w:rFonts w:ascii="Times New Roman" w:hAnsi="Times New Roman" w:eastAsia="Times New Roman" w:cs="Times New Roman"/>
        </w:rPr>
      </w:pPr>
      <w:r>
        <w:rPr>
          <w:rFonts w:eastAsia="Times New Roman" w:cs="Times New Roman" w:ascii="Times New Roman" w:hAnsi="Times New Roman"/>
        </w:rPr>
        <w:t xml:space="preserve">HKTI's exclusivities on external circuits and facilities will end with effect from 1 January 2000.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6.</w:t>
        <w:tab/>
        <w:tab/>
        <w:t>For the purposes of this statement the first liberalisation is referred to as "services competition" (SC) the second as "facilities based competition" (FBC).  Services competition would allow competition in services provided over the facilities of an FBC licensee - for example, International Simple Resale of voice services over HKTI's international leased circuit capacity would be allowed from 1 January 1999 and over other FBC licensees' leased circuits from 1 January 2000.  Under facilities based competition, licensed service providers will be able to provide public services over their own infrastructure (e.g. satellite stations and cable capacity) and by-pass completely HKTI's gateways and other facilities.</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t>7.</w:t>
        <w:tab/>
        <w:tab/>
        <w:t>The HKT Group will be allowed to implement a new corporate structure whereby HKTI and HKTC will become wholly owned subsidiaries of a new holding company.  The Fixed Telecommunications Network Services (FTNS) licence held by HKTC will be transferred to a group comprising the new holding company, HKTI and HKTC on 31 March 1998 and its scope will be altered to cover external services and facilities.  Simultaneously on 31 March 1998 the existing HKTI licence will be surrendered.  The three companies in the group may jointly or severally perform the services under the FTNS Licence and will jointly and severally undertake the obligations under that licence.  They will be the sole suppliers of the external services and facilities now within the HKTI exclusivities until 1 January 1999 and 1 January 2000 respectively and thereafter licensed competitors will be allowed to commence providing servi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8.</w:t>
        <w:tab/>
        <w:tab/>
        <w:t>The Government intends to invite the other three FTNS licensees (Hutchison Communications, New T &amp; T and New World Telephone) to submit their FTNS licences so that they may be amended to allow the supply of non-exclusive external services from 1 January 1999 and external facilities from 1 January 20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9.</w:t>
        <w:tab/>
        <w:tab/>
        <w:t>The Government does not have any immediate intention to call for applications for additional facilities based licences.  Therefore the existing four FTNS licensees would be the four initial external facilities based competitors.  As the Government is committed to reviewing the number of local FTNS operators by mid-1998: the question of additional external facilities based competitors post 1 January 2000 may be re-visited in the context of the 1998 FTNS revie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0.</w:t>
        <w:tab/>
        <w:tab/>
        <w:t>In accordance with the Government's established policy of not limiting the number of services-only operators, a new non-exclusive external services licence will be drafted.  This new licence will be similar in form to the International Simple Resale of Facsimile and Data licence.  Applications for the new licence will not be invited until after the Government completes its FTNS review in mid 1998 and, in any event, new licences would not be effective until after 1 January 1999.  Final decisions on who may apply, the number of licences, the scope of licences and relevant terms and conditions have not been taken ye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1.</w:t>
        <w:tab/>
        <w:tab/>
        <w:t>The Government's approach to liberalisation of the services, circuits  and facilities subject to the HKTI licence is aimed at creating an orderly timetable for this liberalisation to occur.  The Government recognises that immediate liberalisation would not be practicable as new entrants will need time to make their plans, invest in the required infrastructure and establish commercial relationships.  Furthermore the relationship between the liberalisation dates and the amount of compensation payable to HKT for the early resolution of the HKTI licence dictated that a phased approach would be taken to liberalisation.  Inevitably this means that HKT will continue to retain periods of exclusivity in accordance with paragraph 5.  It would be unfair to both HKT and its future competitors if, during these periods of exclusivity, service providers (whether licensed or not) were to breach the exclusivities.  The Government intends to remain vigilant to ensure that the liberalisation timetable is adhered to rigidly and intends to take action against any person attempting to provide external telecommunications services and external circuits and facilities before relevant licences are issued and the relevant liberalisation dates have been reach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POLICY AND REGULATORY ISSU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2.</w:t>
        <w:tab/>
        <w:tab/>
        <w:t>The agreement to terminate the HKTI exclusivities, has required the Government to assess the issues of policy and regulation that arise.  The Government's objective is to ensure that a fair competitive environment is created and that Hong Kong's international obligations (for example, under the General Agreement on Trade in Services and the World Trade Organisation's Basic Telecommunications Agreement) are satisfied.  Considerable attention has already been given to these matters over recent years as the local telecommunications market has been liberalised.  The FTNS form of licence contains within it a substantial set of competitive safeguards.  As it is intended that the existing FTNS licences will be amended to permit the provision of external services and facilities competition, the existing regulatory scheme will automatically be extended to cover the external services being newly liberalised.  This approach ensures considerable consistency in the Government's approach to these matters and provides licensees a more certain investment climate.  Nevertheless there are some remaining aspects of policy and regulation that need specific atten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ccess to a Competing Licensee's Facil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3.</w:t>
        <w:tab/>
        <w:tab/>
        <w:t>Within the FTNS licence there exist provisions (most particularly General Condition (GC) 31 entitled "Provision, use and sharing of certain facilities") which allow access by one licensee to another licensee's facilities.  These provisions recognise that there may be circumstances justifying a preference for shared use of a facility, for example, when the separate installation of a duplicative facility by a competitor is simply not technically possible.  In the crowded urban environment of Hong Kong with the FTNS operators attempting to rollout their competing local networks the possible invoking of GC31 cannot be ruled out - although to date little recourse has been made to this provis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4.</w:t>
        <w:tab/>
        <w:tab/>
        <w:t>However the Government realises that there would be dangers if competing licensees sought to abuse GC31 in order to gain access to a competitor's infrastructure simply to avoid the expenditure and effort involved in building their own facilities.  That is why GC31 contains within it a series of tests which taken together enable the Telecommunications Authority (the TA) to reasonably form an opinion on whether it is in the public interest that certain types of facilities ought to be provided, used or shared by more than one license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5.</w:t>
        <w:tab/>
        <w:tab/>
        <w:t>Looking to the liberalisation of external facilities, there has been a need for the Government to consider what it wishes to see develop as a matter of policy with respect to the provision of competing external facilities.  The Government has no in-principle objection to licensees co-operating on a voluntary commercial basis to provide, jointly use or share facilities - unless such activity constitutes anti-competitive behaviour or abuse of market power prohibited under the FTNS licence.  However, the Government believes that enhancing the range and diversity of Hong Kong's physical telecommunications links to the rest of the world is an important policy objective in supporting Hong Kong's role as a communications and services centre.  As a matter of policy the Government intends to remain reticent to mandate access to or sharing of external facilities unless an extremely robust substantiation for a case under GC31 could be moun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6.</w:t>
        <w:tab/>
        <w:tab/>
        <w:t xml:space="preserve">Given that competing licensees will have about two years to prepare for facilities based competition which starts from 1 January 2000, the Government expects that they will have ample time and incentive to make suitable investment decisions to supply their own facilities rather than place reliance on gaining access to existing HKTI facilities.  Competing facilities based operators would therefore be expected to acquire their own indefeasible rights of use (IRU) in submarine cables by participating in existing and new cable consortia; acquire their own satellite capacity and install suitable terrestrial stations; and arrange their own backhaul facilities from cable landing sites to their exchange faciliti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7.</w:t>
        <w:tab/>
        <w:tab/>
        <w:t>Should a request be made to the TA for mandatory access to HKTI's IRUs the TA would consider not only all the factors listed in GC31 but also whether the applicant had had the opportunity to invest in suitable IRUs or cable consortia planning and had passed up the opportunity.  As a matter of policy, the Government expects competing licensees to provision their own facilities, including satellite earth stations, and that these would be reasonably substitutable for the facilities already installed by HKT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8.</w:t>
        <w:tab/>
        <w:tab/>
        <w:t>Where competing licensees need to gain access to a cable landing facility in accordance with the requirements of cable consortia with whom they have contracted, the Government would view the reasonable demands arising as a matter of legitimate interconnection.  While the Government is not anticipating difficulties in access to cable landing stations for interconnection purposes, these matters lend themselves to resolution under section 36A of the Telecommunication Ordinance (Cap 106) if necess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KT's position in the marke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19.</w:t>
        <w:tab/>
        <w:tab/>
        <w:t>The FTNS licence and the competition guidance note</w:t>
      </w:r>
      <w:r>
        <w:rPr>
          <w:rStyle w:val="FootnoteCharacters"/>
          <w:rStyle w:val="FootnoteAnchor"/>
        </w:rPr>
        <w:footnoteReference w:customMarkFollows="1" w:id="3"/>
        <w:t>2</w:t>
      </w:r>
      <w:r>
        <w:rPr>
          <w:rFonts w:eastAsia="Times New Roman" w:cs="Times New Roman" w:ascii="Times New Roman" w:hAnsi="Times New Roman"/>
        </w:rPr>
        <w:t xml:space="preserve"> require the TA to form an opinion on the position of HKT in the market.  Upon the launch of FTNS competition in the local market HKTC was presumed dominant and the three new FTNS operators were presumed non-dominant.  Under the conditions of the FTNS licence the TA may declare HKTC non-dominant as the market becomes effectively liberalised.  Indeed HKTC has put a case to the TA to be declared non dominant in the IDD market and the TA will continue to deal with this and any other application from HKTC for a non-dominance ruling on the merits of the case presen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0.</w:t>
        <w:tab/>
        <w:tab/>
        <w:t>The question does arise, however, as to how the exclusive services currently subject to the HKTI licence would be regulated after the HKTI licence is terminated.  In this respect it is important to recall the nature of HKTI under the current regulatory arrangements.  The TA's Statement of 23 April 1996</w:t>
      </w:r>
      <w:r>
        <w:rPr>
          <w:rStyle w:val="FootnoteCharacters"/>
          <w:rStyle w:val="FootnoteAnchor"/>
        </w:rPr>
        <w:footnoteReference w:customMarkFollows="1" w:id="4"/>
        <w:t>3</w:t>
      </w:r>
      <w:r>
        <w:rPr>
          <w:rFonts w:eastAsia="Times New Roman" w:cs="Times New Roman" w:ascii="Times New Roman" w:hAnsi="Times New Roman"/>
        </w:rPr>
        <w:t xml:space="preserve"> explained that HKTI is generally an intermediate carrier, for example, for the IDD voice and data services it provides "wholesale" gateway services to the local FTNS operators in Hong Kong and its correspondent carriers overseas.  The "retail" service to consumers is generally the responsibility of the local FTNS operators; hence the local access services for external services such as IDD voice and data services are already subject to regulation under the FTNS licensing arrangements and the termination of the HKTI licence does not affect these serv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w:t>
        <w:tab/>
        <w:tab/>
        <w:t>The key services provided by HKTI under its current licence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1)</w:t>
        <w:tab/>
        <w:t>External Facsimile and Data services</w:t>
      </w:r>
    </w:p>
    <w:p>
      <w:pPr>
        <w:pStyle w:val="Normal"/>
        <w:jc w:val="both"/>
        <w:rPr/>
      </w:pPr>
      <w:r>
        <w:rPr>
          <w:rFonts w:eastAsia="Times New Roman" w:cs="Times New Roman" w:ascii="Times New Roman" w:hAnsi="Times New Roman"/>
        </w:rPr>
        <w:tab/>
        <w:t>2)</w:t>
        <w:tab/>
        <w:t>External Public Telephone Services</w:t>
      </w:r>
      <w:r>
        <w:rPr>
          <w:rStyle w:val="FootnoteCharacters"/>
          <w:rStyle w:val="FootnoteAnchor"/>
        </w:rPr>
        <w:footnoteReference w:customMarkFollows="1" w:id="5"/>
        <w:t>4</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ab/>
        <w:t>3)</w:t>
        <w:tab/>
        <w:t>External Leased Circuit Serv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2.</w:t>
        <w:tab/>
        <w:tab/>
        <w:t>As explained earlier (in paragraphs 7 and 8) it is the Government's intention (upon the termination of the HKTI Licence) to include these services under the scope of the four existing FTNS licences.  Therefore, it is necessary to consider how these services will be regulated under the FTNS licences given that the "Guidelines to Assist the Interpretation and Application of the Competitive Provisions of the FTNS Licence" issued in June 1995 concerned the liberalisation of local FTNS services and HKTC's dominance in the local market but did not address the external services which will now be liberalised by terminating the HKTI lice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3.</w:t>
        <w:tab/>
        <w:tab/>
        <w:t>With respect to external facsimile and data services, the Government has announced that the provision of facsimile and data services via international simple resale (ISR) would be lawful from 1 January 1998 to accord with Hong Kong's commitments under the WTO Basic Telecommunications Agreement.  Applications for licences for ISR of facsimile and data have already been called by the TA.  Therefore liberalisation of external facsimile and data services will occur well before the HKTI licence is terminated on 31 March 1998.  Competing services providers in this market sector would be able to bypass completely HKT's gateway and carry facsimile and data services to overseas destinations via leased circuits.  As the local service providers (FTNS, cellular, PCS and IVANS) taken together already have a substantial share of the market for external facsimile and data it can be expected that this traffic would be switched quite rapidly to ISR services and HKT would lose dominance within the meaning of GC16(2) of the FTNS licence well before the HKTI licence is terminated on 31 March 1998.  Consequently, subject to the ready availability of leased circuits for ISR operation, and also subject to the ability of Hong Kong service providers to establish competing external facsimile and data services, the Government would envisage HKT being non-dominant in these services and the TA issuing a waiver to HKT under GC44 of the FTNS licence from 31 March 199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4.</w:t>
        <w:tab/>
        <w:tab/>
        <w:t>Similar considerations apply to external public telephone services.  The Government has agreed that HKT will retain exclusivity over these services until 1 January 1999 notwithstanding the termination of the HKTI licence on 31 March 1998.  This exclusivity means that HKT would remain dominant in these services until 1 January 1999.  However, after this date external public telephone services would be provided competitively via ISR operation by FTNS licensees and other licensed service providers (if any).  As these licensees taken together already have a substantial share of the local access market for external public telephone services they would be able to bypass the HKT gateway with this traffic by using leased circuits services.  Therefore HKT's dominance in this market sector would be expected to dissipate very rapidly once ISR of voice services commences on 1 January 1999.  Subject to the ready availability of leased circuits for ISR operation, and also subject to the ability of Hong Kong service providers to establish competing external public telephone services, the Government would envisage HKT being non-dominant in these services and the TA issuing a waiver to HKT under GC 44 of the FTNS licence from 1 January 199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5.</w:t>
        <w:tab/>
        <w:tab/>
        <w:t>Regarding the market for leased circuit services, HKT will remain the exclusive service provider (hence it will remain dominant) until 1 January 2000.  At that date the other three FTNS licensees would be expected to be able to provide competitive leased circuit services over their own facilities (i.e. via satellite, submarine cable and overland cables) given that they are being given almost two years to plan for and provision their international capacity.  Assuming that the FTNS operators can provision capacity and can negotiate half circuit agreements with their correspondent carriers overseas, a competitive market in leased circuit services should result very quickly upon the commencement of facilities based competition on 1 January 2000.  Furthermore, as the principal users of leased circuit services will be other telecommunications licensees (e.g. IVANS, cellular and PCS operators) and large business users (many of which have established relationships with the competitive FTNS licensees), HKT's dominance in the supply of leased circuit services should erode quickly.  The Government would envisage that HKT's position in the supply of leased circuit services should develop such that the TA could issue HKT with a GC44 waiver in these services from 1 January 20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livery fe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26.</w:t>
      </w:r>
      <w:r>
        <w:rPr>
          <w:rFonts w:eastAsia="Times New Roman" w:cs="Times New Roman" w:ascii="Times New Roman" w:hAnsi="Times New Roman"/>
          <w:b/>
          <w:bCs/>
        </w:rPr>
        <w:tab/>
        <w:tab/>
      </w:r>
      <w:r>
        <w:rPr>
          <w:rFonts w:eastAsia="Times New Roman" w:cs="Times New Roman" w:ascii="Times New Roman" w:hAnsi="Times New Roman"/>
        </w:rPr>
        <w:t>The delivery fee arrangements between HKTI and the local operators (FTNS, PCS and cellular) were last determined by the TA on 29 September 1995</w:t>
      </w:r>
      <w:r>
        <w:rPr>
          <w:rStyle w:val="FootnoteCharacters"/>
          <w:rStyle w:val="FootnoteAnchor"/>
        </w:rPr>
        <w:footnoteReference w:customMarkFollows="1" w:id="6"/>
        <w:t>5</w:t>
      </w:r>
      <w:r>
        <w:rPr>
          <w:rFonts w:eastAsia="Times New Roman" w:cs="Times New Roman" w:ascii="Times New Roman" w:hAnsi="Times New Roman"/>
        </w:rPr>
        <w:t xml:space="preserve"> .  These arrangements continue, in essence, historic revenue sharing devices between the international monopoly and the local operator(s).  As the delivery fee determination constitutes an interconnection agreement between the local and international operators it is kept under review as market conditions chan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7.</w:t>
        <w:tab/>
        <w:tab/>
        <w:t>In liberalising Hong Kong's external telecommunications sector, the Government is conscious of two fundamental changes warranting review of the delivery fee arrangements.  The first is that, most obviously, the termination of the HKTI exclusive licence would allow competitive bypass of the HKTI gateway: in the first instance competitors would be able to engage in international simple resale and bypass the accounting rate system and, after 1 January 2000, FBC competitors could establish their own correspondent relationships directly with gateway operators in other countries.  The second fundamental change is that the accounting rate settlement system which underlies the agreements between international carriers is under severe pressure: globally, accounting rates themselves are rapidly reducing due to competition and regulatory pressure and the bilateral nature of the accounting rate system is in need of multilateralisation (and this is under active study in the International Telecommunication Un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8.</w:t>
        <w:tab/>
        <w:tab/>
        <w:t>The Government considers that liberalising the HKTI exclusivities offers the opportunity to reform the delivery fee arrangements so that they become appropriate to the emerging global reality.  The Government does not propose to amend the existing delivery fee determination until competition in external services starts on 1 January 1999</w:t>
      </w:r>
      <w:r>
        <w:rPr>
          <w:rStyle w:val="FootnoteCharacters"/>
          <w:rStyle w:val="FootnoteAnchor"/>
        </w:rPr>
        <w:footnoteReference w:customMarkFollows="1" w:id="7"/>
        <w:t>6</w:t>
      </w:r>
      <w:r>
        <w:rPr>
          <w:rFonts w:eastAsia="Times New Roman" w:cs="Times New Roman" w:ascii="Times New Roman" w:hAnsi="Times New Roman"/>
        </w:rPr>
        <w:t xml:space="preserve"> .  This means the existing delivery fee rates will be 'frozen' until that date.  But during the course of 1998 the TA will consult the industry on a proposal to amend the delivery fee arrangements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rom 1 January 1999 points external to Hong Kong will be divided into two categories:</w:t>
      </w:r>
    </w:p>
    <w:p>
      <w:pPr>
        <w:pStyle w:val="Normal"/>
        <w:numPr>
          <w:ilvl w:val="0"/>
          <w:numId w:val="0"/>
        </w:numPr>
        <w:ind w:lef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980" w:hanging="540"/>
        <w:jc w:val="both"/>
        <w:rPr>
          <w:rFonts w:ascii="Times New Roman" w:hAnsi="Times New Roman" w:eastAsia="Times New Roman" w:cs="Times New Roman"/>
        </w:rPr>
      </w:pPr>
      <w:r>
        <w:rPr>
          <w:rFonts w:eastAsia="Times New Roman" w:cs="Times New Roman" w:ascii="Times New Roman" w:hAnsi="Times New Roman"/>
        </w:rPr>
        <w:t>Category A will contain those locations for which HKT meets certain tests; and</w:t>
      </w:r>
    </w:p>
    <w:p>
      <w:pPr>
        <w:pStyle w:val="Normal"/>
        <w:numPr>
          <w:ilvl w:val="0"/>
          <w:numId w:val="3"/>
        </w:numPr>
        <w:tabs>
          <w:tab w:val="clear" w:pos="720"/>
          <w:tab w:val="left" w:pos="0" w:leader="none"/>
        </w:tabs>
        <w:ind w:left="1980" w:hanging="540"/>
        <w:jc w:val="both"/>
        <w:rPr>
          <w:rFonts w:ascii="Times New Roman" w:hAnsi="Times New Roman" w:eastAsia="Times New Roman" w:cs="Times New Roman"/>
        </w:rPr>
      </w:pPr>
      <w:r>
        <w:rPr>
          <w:rFonts w:eastAsia="Times New Roman" w:cs="Times New Roman" w:ascii="Times New Roman" w:hAnsi="Times New Roman"/>
        </w:rPr>
        <w:t>Category B will contain those locations for which HKT does not meet the tests;</w:t>
      </w:r>
    </w:p>
    <w:p>
      <w:pPr>
        <w:pStyle w:val="Normal"/>
        <w:numPr>
          <w:ilvl w:val="0"/>
          <w:numId w:val="0"/>
        </w:numPr>
        <w:ind w:left="225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0"/>
        <w:jc w:val="both"/>
        <w:rPr>
          <w:rFonts w:ascii="Times New Roman" w:hAnsi="Times New Roman" w:eastAsia="Times New Roman" w:cs="Times New Roman"/>
        </w:rPr>
      </w:pPr>
      <w:r>
        <w:rPr>
          <w:rFonts w:eastAsia="Times New Roman" w:cs="Times New Roman" w:ascii="Times New Roman" w:hAnsi="Times New Roman"/>
        </w:rPr>
        <w:t>The tests would b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980" w:hanging="540"/>
        <w:jc w:val="both"/>
        <w:rPr>
          <w:rFonts w:ascii="Times New Roman" w:hAnsi="Times New Roman" w:eastAsia="Times New Roman" w:cs="Times New Roman"/>
        </w:rPr>
      </w:pPr>
      <w:r>
        <w:rPr>
          <w:rFonts w:eastAsia="Times New Roman" w:cs="Times New Roman" w:ascii="Times New Roman" w:hAnsi="Times New Roman"/>
        </w:rPr>
        <w:t>1)</w:t>
        <w:tab/>
        <w:t>whether a service provider in Hong Kong may physically establish connection to and from a particular location without transiting the HKTI gateway, for example, by ISR operation over available leased circuit capacity.  In considering whether connection could be made the TA would consider direct and indirect routings (e.g. using refile) and all technologies capable of providing a reasonably substitutable service; and</w:t>
      </w:r>
    </w:p>
    <w:p>
      <w:pPr>
        <w:pStyle w:val="Normal"/>
        <w:ind w:left="1980" w:hanging="540"/>
        <w:jc w:val="both"/>
        <w:rPr>
          <w:rFonts w:ascii="Times New Roman" w:hAnsi="Times New Roman" w:eastAsia="Times New Roman" w:cs="Times New Roman"/>
        </w:rPr>
      </w:pPr>
      <w:r>
        <w:rPr>
          <w:rFonts w:eastAsia="Times New Roman" w:cs="Times New Roman" w:ascii="Times New Roman" w:hAnsi="Times New Roman"/>
        </w:rPr>
      </w:r>
    </w:p>
    <w:p>
      <w:pPr>
        <w:pStyle w:val="Normal"/>
        <w:ind w:left="1980" w:hanging="540"/>
        <w:jc w:val="both"/>
        <w:rPr>
          <w:rFonts w:ascii="Times New Roman" w:hAnsi="Times New Roman" w:eastAsia="Times New Roman" w:cs="Times New Roman"/>
        </w:rPr>
      </w:pPr>
      <w:r>
        <w:rPr>
          <w:rFonts w:eastAsia="Times New Roman" w:cs="Times New Roman" w:ascii="Times New Roman" w:hAnsi="Times New Roman"/>
        </w:rPr>
        <w:t>2)</w:t>
        <w:tab/>
        <w:t>whether the costs of utilising the connections identified in paragraph (1) would allow genuine price competition in the supply of external services to and from that location.</w:t>
      </w:r>
    </w:p>
    <w:p>
      <w:pPr>
        <w:pStyle w:val="Normal"/>
        <w:ind w:left="225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Therefore those routes allowing direct connection for ISR operation would be expected to meet the tests and be classified as Category A.  On the other hand, as China is not expected to authorise ISR operation, the application of the tests would mean China will be classified as Category B until it physically connects to the competitive facilities of Hong Kong licensees post 1 January 2000.</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or Category A locations, the TA would cease to apply the delivery fees arrangements.  The rationale would be that the markets between Hong Kong and these locations would actually be competitive and the market could be left to establish fees for use of HKTI's gateway by those service providers that choose to use these facilities in lieu of other external connections.</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or Category B locations, a regulatory determination of delivery fees would still be necessary (i.e. until market conditions develop such that these locations could also be classified as Category A).  The Government considers that in these cases the delivery fee payments ought to be adjusted in concert with adjustments in the settlement rate.</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9.</w:t>
        <w:tab/>
        <w:tab/>
        <w:t>The Government's expectation is that the TA would be able to develop the necessary adjustments to the delivery fee system by 1 July 1998 and make a declaration of which locations fall into Category A and which fall into Category B as market conditions unfold in the approach to the start of ISR competition on 1 January 1999.  To this end the TA will shortly release a consultation paper setting out his proposals for industry commen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efil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0.</w:t>
        <w:tab/>
        <w:tab/>
        <w:t>The Government accepts that refile of traffic in its various forms (hubbing, transit, re-origination etc) is an established practice in the global telecommunications industry and is likely to increase as more countries liberalise their telecommunications sectors.  Refile can serve to broaden competition and to provide alternative routings where direct access is costly due to thin traffic volumes or capacity is constrained.  Therefore as a matter of policy the Government is not proposing to apply ex-ante restrictions on refile either at the overseas end of a route or at the Hong Kong end.  Should service providers utilise refile in a manner which breaches licence conditions (for example, to anti-competitive effect on a route) or where refile breaches international obligations (for example, the ITU Regulations) the Government would use its powers under the licence and the Telecommunication Ordinance to act as appropriate.</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Fair competition in external servic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1.</w:t>
        <w:tab/>
        <w:tab/>
        <w:t>The existing FTNS licence contains fair competition provisions which will be extended to external services once they are included in the FTNS licence scope.  Globally, competition in external services is still very much an emerging phenomenon - currently only a few countries allow extensive competition in these services although many more will do so as a result of the WTO Basic Telecommunications Agreement which commences in early 1998.  Under the WTO Agreement signatories have obligations to preserve fair competition in external services.  Particular concerns include the potential for carriers that hold a monopoly in one jurisdiction (either singly or in conjunction with their affiliates), using their market power to distort competition in the markets for services between their closed jurisdiction and non-monopoly, open jurisdictions.  Examples of such abuse could include one-way accounting rate bypass and price squeezes on traffic outbound from an open, liberalised regi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2.</w:t>
        <w:tab/>
        <w:tab/>
        <w:t>To prevent such distortions, and to enable the Government to enforce its WTO commitments, a Special Condition will be added to all the FTNS licences when their scope is amended to include external services.  The Government's intention is that this Special Condition will operate as a reserve power allowing the TA to satisfy the policy objective that competition in these newly liberalised external services markets be safeguarded.  Historically, the TA has not had a role in the day to day negotiation of accounting rates between Hong Kong operators and their overseas correspondents and it is not intended that the Special Condition would be used to regulate accounting rates per se.  However it would allow measures to be implemented (for example, proportionate return rules) if circumstances developed such that it proved necessary to ensure a fair marke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EBALANCING OF LOCAL TARIFF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33.</w:t>
      </w:r>
      <w:r>
        <w:rPr>
          <w:rFonts w:eastAsia="Times New Roman" w:cs="Times New Roman" w:ascii="Times New Roman" w:hAnsi="Times New Roman"/>
          <w:b/>
          <w:bCs/>
        </w:rPr>
        <w:tab/>
        <w:tab/>
      </w:r>
      <w:r>
        <w:rPr>
          <w:rFonts w:eastAsia="Times New Roman" w:cs="Times New Roman" w:ascii="Times New Roman" w:hAnsi="Times New Roman"/>
        </w:rPr>
        <w:t>The termination of HKTI's exclusivities and the introduction of competition to the external services market will put increased pressure on prices which licensees can charge consumers for IDD voice services in particular.  The Government expects competition in external telecommunications services to result in the emergence of better quality services at sustainably low consumer prices.  However low consumer prices will put a squeeze on margins making it unlikely that the high levels of cross-subsidy (over $1 billion per annum) which have historically flowed from external services to local services will be able to be supported in future.  This collapse of the funding source for the local service subsidy will be compounded as the international accounting rate settlements system is itself reformed and the delivery fee system in Hong Kong is adjusted.  In short it is inevitable that rationalising the telecommunications sector both here in Hong Kong and globally will necessitate the rebalancing of local tariffs to cover their costs.  Virtually every country (developing as well as developed) has had to face this inevitability and many countries are much further progressed in resolving this issue than is Hong Ko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4.</w:t>
        <w:tab/>
        <w:tab/>
        <w:t>The Government, therefore, proposes to allow HKT to raise local exchange line tariffs progressively after the exclusive HKTI licence is terminated.  HKT will be subject to price caps on the residential exchange line service which will limit the maximum extent to which it may raise prices.  Even with the price caps the actual price HKT sets for consumers will, of course, be disciplined by the price charged for similar services by its competitors in the FTNS market.  From the commencement of services competition (1 January 1999) HKT will be allowed to lift its residential exchange line tariff to no more than $90, from the commencement of facilities based competition (1 January 2000) the price cap will be $100 and from 1 January 2001 it will be $110: from 1 January 2002 no price cap will app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35.</w:t>
        <w:tab/>
        <w:tab/>
        <w:t>To accelerate the contestibility of the residential exchange line service, HKT and the other FTNS licensees will be required to accelerate the roll-out of Type II</w:t>
      </w:r>
      <w:r>
        <w:rPr>
          <w:rStyle w:val="FootnoteCharacters"/>
          <w:rStyle w:val="FootnoteAnchor"/>
        </w:rPr>
        <w:footnoteReference w:customMarkFollows="1" w:id="8"/>
        <w:t>7</w:t>
      </w:r>
      <w:r>
        <w:rPr>
          <w:rFonts w:eastAsia="Times New Roman" w:cs="Times New Roman" w:ascii="Times New Roman" w:hAnsi="Times New Roman"/>
        </w:rPr>
        <w:t xml:space="preserve"> interconnection throughout Hong Kong.  The Government will work with the licensees to facilitate a speedy commercial solution to this matter.  As the FTNS licensees already have agreements in place on Type II interconnection, the Government expects that the acceleration of Type II roll-out for residential exchange line service can be readily accommodated within these agreements and the Government will be looking for cooperation among the four FTNS licensees to achieve this.</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PRICE CONTROL ARRANGEMEN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6.</w:t>
        <w:tab/>
        <w:tab/>
        <w:t>In transitioning the local telecommunications market from monopoly to competition the Government decided that HKTC (as the ex-monopoly, incumbent operator) should be subject to price control arrangements until FTNS competition become established in the market place.  In 1993 HKTC became subject to a Price Control Regulation which imposed a CPI - 4% cap on certain of HKTC's services.  In 1996 the Government reviewed the price cap and decided to leave it in place for a further two years - i.e. until the end of the 3 year moratorium on new FTNS licences which expires on 30 June 199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7.</w:t>
        <w:tab/>
        <w:tab/>
        <w:t xml:space="preserve">The Government has reviewed this issue again in the context of the expanded liberalisation in the market which will occur once the last remaining exclusivities (i.e. those in the HKTI licence) are terminated.  </w:t>
        <w:tab/>
        <w:t>Increased contestibility through the FTNS licensees' building and rolling out their own networks combined with greater penetration of Type II interconnection, means that the underlying reasons for price control of HKT's local services would have diminished: increasingly competition acts to discipline HKT's tariffs.  Accordingly the Government intends to withdraw the price control arrangements by seeking to repeal the relevant Regul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8.</w:t>
        <w:tab/>
        <w:tab/>
        <w:t xml:space="preserve">As discussed above, notwithstanding the removal of the Price Control Regulation, HKTC will not be able to increase residential exchange line service beyond the price caps stated in paragraph 34 above.  Furthermore HKT has agreed that, other than business and residential exchange lines, all other services currently subject to the HKTC price control arrangement will remain subject to a CPI - 4% constraint subject to a review conducted after 1 January 2000.  After that date there should be no remaining monopoly or exclusivities in Hong Kong's telecommunications sector and the market should be fully contestible, therefore, the review will be conducted with a view towards removing all remaining price controls on HK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9.</w:t>
        <w:tab/>
        <w:tab/>
        <w:t>As HKT will remain the sole supplier of external leased circuit services until facilities based competition commences on 1 January 2000 and these services are an essential input to the business of ISR competitors, the Government has decided that HKT will not be allowed to raise its tariffed prices for these services before 1 January 2000.  All service providers are entitled to obtain from HKT external leased circuit services in accordance with its published terms and conditions and HKT must supply these services under GC10 of its FTNS licence.  Therefore the Government considers that capping the prices of external leased circuit services until alternative suppliers enter the market will be an adequate safeguard for ensuring the development of fair competition in the ISR market in the interi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OMPENSAT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40.</w:t>
        <w:tab/>
        <w:tab/>
        <w:t>The current exclusive HKTI licence is a valuable right granted to the company.  In 1996/97 HKTI's turnover was $19,726 million and it recorded profits after tax of $3,734 million.  Healthy growth in volumes despite increased liberalisation and competition has acted to buoy earnings over recent years.  The dynamism of the telecommunications sector makes it difficult to predict with a high degree of precision the exact value of the HKTI licence.  Despite these difficulties the Government believes it is appropriate that HKT be fairly compensated for the early termination of the HKTI licence.  In coming to that decision the Government is mindful of the fact that considerable benefits would accrue to the community by the rational development of Hong Kong's telecommunications industry and the facilitation of the services sector generally and that benefits would flow to consumers through enhanced competition across all of Hong Kong's telecommunications markets.  Furthermore, the Government's initiatives in developing Hong Kong's Information Infrastructure would be greatly facilitated by the termination of the HKTI exclusivities as would enhancing of Hong Kong's regional competitiven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1.</w:t>
        <w:tab/>
        <w:tab/>
        <w:t>In return for the early termination of the HKTI licence, agreement has been reached with HKT on the following compensation pack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the current HKTI exclusive external licence (which is due to terminate in 2006) will be replaced with a non-exclusive licence which extends until 2010 and may be renewed for a further 15 years;</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the requirement that HKTC and HKTI remain structurally separated will be removed;</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once HKT loses all exclusivities in external services and facilities, the Regulatory Agreement applying to HKTI becomes redundant and the Government has agreed to terminate it from 1 January 2000, (i.e. the date on which facilities based competition will occur);</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HKT will cease payments of royalty from 20 January 1998 (i.e. the execution date of the agreement to terminate the HKTI licence);</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440" w:hanging="720"/>
        <w:jc w:val="both"/>
        <w:rPr/>
      </w:pPr>
      <w:r>
        <w:rPr>
          <w:rFonts w:eastAsia="Times New Roman" w:cs="Times New Roman" w:ascii="Times New Roman" w:hAnsi="Times New Roman"/>
        </w:rPr>
        <w:t>HKT will be allowed to rebalance local tariffs to an agreed schedule (as detailed in paragraph 34);</w:t>
      </w:r>
      <w:r>
        <w:rPr>
          <w:rStyle w:val="FootnoteCharacters"/>
          <w:rStyle w:val="FootnoteAnchor"/>
        </w:rPr>
        <w:footnoteReference w:customMarkFollows="1" w:id="9"/>
        <w:t>8</w:t>
      </w:r>
      <w:r>
        <w:rPr>
          <w:rFonts w:eastAsia="Times New Roman" w:cs="Times New Roman" w:ascii="Times New Roman" w:hAnsi="Times New Roman"/>
        </w:rPr>
        <w:t xml:space="preserve"> </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440" w:hanging="720"/>
        <w:jc w:val="both"/>
        <w:rPr/>
      </w:pPr>
      <w:r>
        <w:rPr>
          <w:rFonts w:eastAsia="Times New Roman" w:cs="Times New Roman" w:ascii="Times New Roman" w:hAnsi="Times New Roman"/>
        </w:rPr>
        <w:t>HKT will be paid $6.7B in cash (net of tax)</w:t>
      </w:r>
      <w:r>
        <w:rPr>
          <w:rStyle w:val="FootnoteCharacters"/>
          <w:rStyle w:val="FootnoteAnchor"/>
        </w:rPr>
        <w:footnoteReference w:customMarkFollows="1" w:id="10"/>
        <w:t>8</w:t>
      </w:r>
      <w:r>
        <w:rPr>
          <w:rFonts w:eastAsia="Times New Roman" w:cs="Times New Roman" w:ascii="Times New Roman" w:hAnsi="Times New Roman"/>
        </w:rPr>
        <w:t xml:space="preserve"> in two equal installments - the first on 31 March 1998, the second on </w:t>
        <w:br/>
        <w:t>1 July 1998.</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DDITIONAL CONSIDERAT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42.</w:t>
        <w:tab/>
        <w:tab/>
        <w:t>As detailed in the TA's Statement of 23 April 1996, the HKTI licence has proved to be a difficult regulatory instrument.  The interpretation of the exclusivities encompassed by that licence is a complex undertaking and one which is not static as technological change constantly results in a stream of new services which must be adjudged either within or without the licence.  There is no doubt that the licence is an uncertain instrument that acts to produce unwanted outcomes.  HKT, other industry players and the Government are all required to invest considerable resource and effort in interpreting, managing and testing the regulatory boundaries.  This cannot be said to be a particularly productive enterprise: considerable costs have been borne by all parties just to maintain an unsatisfactory status-qu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3.</w:t>
        <w:tab/>
        <w:tab/>
        <w:t>The Government considers it is in everyone's interest that Hong Kong's external telecommunications sector is put on a better policy and regulatory basis than that contained in the HKTI licence.  By terminating the HKTI exclusivities early a more rational policy and regulatory framework can be adopted - furthermore, the new framework will be in keeping with contemporary best practice in the global telecommunications industry.  Hence the Government expects to see more policy and regulatory certainty emerge across the whole of Hong Kong's telecommunications sector.  The opportunity will therefore be taken to remove a number of existing distortions, for example, with respect to rebalancing of local services and a more sustainable basis will be implemented in a number of other areas, for example, with respect to reform of delivery fee arrangeme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4.</w:t>
        <w:tab/>
        <w:tab/>
        <w:t>For the consumer, terminating the HKTI exclusivities will enable substantial benefits to emerge in terms of choice, innovation and pricing of external services.  While policy reforms over recent years have already provided consumers with some benefits, for example, through IDD reductions due to call-back operation, these benefits do not extend to all markets e.g. China.  Termination of the HKTI exclusivities and the licensing of competitors will allow these benefits to be expanded and locked in.  Competing direct IDD services introduced in the right policy and regulatory setting will prove to be of better quality and more sustainable economically than many of the current market offerings which often utilise circuitous routings and relatively inefficient technologi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5.</w:t>
        <w:tab/>
        <w:tab/>
        <w:t>For the industry, competition in telecommunications services (where allowed) has proven to stimulate demand and expand the market opportunities.  As Hong Kong moves towards becoming an Information Society these opportunities will be magnified further.  With the termination of the HKTI licence the market can be expected to be stimulated even further; HKT will continue to serve this expanded market (albeit not exclusively, but certainly without the distraction and costs of protecting exclusivities) and other industry players will be given the opportunity to participate in this sector and make their own investme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6.</w:t>
        <w:tab/>
        <w:tab/>
        <w:t>For Hong Kong as a whole, telecommunications is a vital industry underpinning the entire services sector.  At a time when Hong Kong's regional competitiveness is paramount in order to maintain Hong Kong's attraction as a premier services centre in the region, liberalisation of external telecommunications services and facilities is an important reform.  Early termination of the HKTI licence will serve to support Hong Kong's future prosperity and hasten the meeting of the Government's objectives with respect to transforming Hong Kong to an Information Society.</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7.</w:t>
        <w:tab/>
        <w:tab/>
        <w:t>The Government believes that the foregoing non-tangible benefits of the agreement reached with HKT to terminate early the HKTI licence are just as important as the tangible benefits which will accrue, for example, through price reductions in international calls.  Furthermore these intangible benefits accrue to all the interested parties, HKT, the industry, the community and the economy as a who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sectPr>
      <w:footnotePr>
        <w:numFmt w:val="decimal"/>
      </w:footnotePr>
      <w:type w:val="continuous"/>
      <w:pgSz w:w="11906" w:h="16838"/>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360"/>
        <w:jc w:val="both"/>
        <w:rPr/>
      </w:pPr>
      <w:r>
        <w:rPr>
          <w:rStyle w:val="FootnoteCharacters"/>
        </w:rPr>
        <w:t>1</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TA Statement of 23 April 1996 entitled "The Interpretation of the Exclusivities of Hong Kong Telecom International Limited"</w:t>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3">
    <w:p>
      <w:pPr>
        <w:pStyle w:val="Footnote"/>
        <w:ind w:left="360" w:hanging="360"/>
        <w:jc w:val="both"/>
        <w:rPr/>
      </w:pPr>
      <w:r>
        <w:rPr>
          <w:rStyle w:val="FootnoteCharacters"/>
        </w:rPr>
        <w:t>2</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Guidelines to assist the interpretation and application of the competition provisions of the FTNS licence, OFTA, June 1995.</w:t>
      </w:r>
    </w:p>
  </w:footnote>
  <w:footnote w:id="4">
    <w:p>
      <w:pPr>
        <w:pStyle w:val="Footnote"/>
        <w:ind w:left="360" w:hanging="360"/>
        <w:jc w:val="both"/>
        <w:rPr/>
      </w:pPr>
      <w:r>
        <w:rPr>
          <w:rStyle w:val="FootnoteCharacters"/>
        </w:rPr>
        <w:t>3</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The Interpretation of the Exclusivities of Hong Kong Telecom International Limited" paragraphs 9 to 12 inclusive.</w:t>
      </w:r>
    </w:p>
  </w:footnote>
  <w:footnote w:id="5">
    <w:p>
      <w:pPr>
        <w:pStyle w:val="Footnote"/>
        <w:rPr/>
      </w:pPr>
      <w:r>
        <w:rPr>
          <w:rStyle w:val="FootnoteCharacters"/>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in the meaning of item (e) of the First Schedule of the HKTI Licence</w:t>
      </w:r>
    </w:p>
  </w:footnote>
  <w:footnote w:id="6">
    <w:p>
      <w:pPr>
        <w:pStyle w:val="Footnote"/>
        <w:rPr/>
      </w:pPr>
      <w:r>
        <w:rPr>
          <w:rStyle w:val="FootnoteCharacters"/>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livery Fees Determination Statement by the Telecommunications Authority,</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September 1995</w:t>
      </w:r>
    </w:p>
  </w:footnote>
  <w:footnote w:id="7">
    <w:p>
      <w:pPr>
        <w:pStyle w:val="Footnote"/>
        <w:ind w:left="360" w:hanging="360"/>
        <w:jc w:val="both"/>
        <w:rPr/>
      </w:pPr>
      <w:r>
        <w:rPr>
          <w:rStyle w:val="FootnoteCharacters"/>
        </w:rPr>
        <w:t>6</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Noting that the existing determination does allow a review by the TA at any time if there is a fundamental change to the international accounting rate structure or other basic underlying factor which affects the operation of the delivery fee arrangement.  Thus if there was a precipitous development in the market the TA could act before 1 January 1999.</w:t>
      </w:r>
    </w:p>
  </w:footnote>
  <w:footnote w:id="8">
    <w:p>
      <w:pPr>
        <w:pStyle w:val="Footnote"/>
        <w:ind w:left="360" w:hanging="360"/>
        <w:jc w:val="both"/>
        <w:rPr/>
      </w:pPr>
      <w:r>
        <w:rPr>
          <w:rStyle w:val="FootnoteCharacters"/>
        </w:rPr>
        <w:t>7</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t>Type II interconnection is explained in the TA's Statement "Interconnection and Related Competition Issues, Statement No. 6" - 3 June 1995.  Essentially Type II is concerned with interconnection of competing networks at the customer access line level.</w:t>
      </w:r>
    </w:p>
  </w:footnote>
  <w:footnote w:id="9">
    <w:p>
      <w:pPr>
        <w:pStyle w:val="Footnote"/>
        <w:rPr/>
      </w:pPr>
      <w:r>
        <w:rPr>
          <w:rStyle w:val="FootnoteCharacters"/>
        </w:rPr>
        <w:t>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bject to endorsement, as necessary, by the Provisional Legislative Council.</w:t>
      </w:r>
    </w:p>
  </w:footnote>
  <w:footnote w:id="10">
    <w:p>
      <w:pPr>
        <w:pStyle w:val="Footnote"/>
        <w:rPr/>
      </w:pPr>
      <w:r>
        <w:rPr>
          <w:rStyle w:val="FootnoteCharacters"/>
        </w:rPr>
        <w:t>8</w:t>
      </w:r>
      <w:r>
        <w:rPr>
          <w:rFonts w:eastAsia="Times New Roman"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20">
              <wp:simplePos x="0" y="0"/>
              <wp:positionH relativeFrom="page">
                <wp:posOffset>3475355</wp:posOffset>
              </wp:positionH>
              <wp:positionV relativeFrom="paragraph">
                <wp:posOffset>635</wp:posOffset>
              </wp:positionV>
              <wp:extent cx="539115" cy="183515"/>
              <wp:effectExtent l="0" t="0" r="0" b="0"/>
              <wp:wrapSquare wrapText="largest"/>
              <wp:docPr id="1" name="Frame2"/>
              <a:graphic xmlns:a="http://schemas.openxmlformats.org/drawingml/2006/main">
                <a:graphicData uri="http://schemas.microsoft.com/office/word/2010/wordprocessingShape">
                  <wps:wsp>
                    <wps:cNvSpPr txBox="1"/>
                    <wps:spPr>
                      <a:xfrm>
                        <a:off x="0" y="0"/>
                        <a:ext cx="539115" cy="18351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2.45pt;height:14.45pt;mso-wrap-distance-left:0pt;mso-wrap-distance-right:0pt;mso-wrap-distance-top:0pt;mso-wrap-distance-bottom:0pt;margin-top:0.05pt;mso-position-vertical-relative:text;margin-left:273.65pt;mso-position-horizontal-relative:page">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8"/>
      <w:szCs w:val="28"/>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28:00Z</dcterms:created>
  <dc:creator>Recreation and Culture Branch</dc:creator>
  <dc:description/>
  <dc:language>en-US</dc:language>
  <cp:lastModifiedBy>Recreation and Culture Branch</cp:lastModifiedBy>
  <cp:lastPrinted>1998-04-28T11:26:00Z</cp:lastPrinted>
  <dcterms:modified xsi:type="dcterms:W3CDTF">1998-04-29T17:42:00Z</dcterms:modified>
  <cp:revision>2</cp:revision>
  <dc:subject/>
  <dc:title>Liberalisation of Hong Kong's</dc:title>
</cp:coreProperties>
</file>