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3"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73" w:firstLine="63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173" w:firstLine="63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173" w:firstLine="63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17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1998 Review of Fixed Telecommunications</w:t>
      </w:r>
    </w:p>
    <w:p>
      <w:pPr>
        <w:pStyle w:val="Normal"/>
        <w:ind w:right="173"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73"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73"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Consultation Paper</w:t>
      </w:r>
    </w:p>
    <w:p>
      <w:pPr>
        <w:pStyle w:val="Normal"/>
        <w:ind w:right="173"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nformation Technology and Broadcasting Bureau</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Government of the Special Administrative Region of Hong Kong</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2"/>
          <w:footerReference w:type="first" r:id="rId3"/>
          <w:type w:val="nextPage"/>
          <w:pgSz w:w="11906" w:h="16838"/>
          <w:pgMar w:left="1728" w:right="1728" w:gutter="0" w:header="0" w:top="1440" w:footer="720" w:bottom="1440"/>
          <w:pgNumType w:start="1" w:fmt="decimal"/>
          <w:formProt w:val="false"/>
          <w:titlePg/>
          <w:textDirection w:val="lrTb"/>
        </w:sectPr>
        <w:pStyle w:val="Normal"/>
        <w:ind w:right="173" w:hanging="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30 April 1998</w:t>
      </w:r>
    </w:p>
    <w:p>
      <w:pPr>
        <w:pStyle w:val="Normal"/>
        <w:ind w:right="173"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OVERVIEW</w:t>
      </w:r>
    </w:p>
    <w:p>
      <w:pPr>
        <w:pStyle w:val="Normal"/>
        <w:ind w:right="17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is year (1998) is destined to become a landmark year in telecommunications in Hong Kong.  It has already witnessed the commencement (on 5 February) of the World Trade Organisation's Basic Telecommunications Agreement, the signing (on 20 January) of an historic agreement for the surrender of the exclusive Hong Kong Telecom International (HKTI) licence and the actual surrender of the HKTI licence on 31 March 1998.</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ab/>
        <w:t>Looking ahead, the three year headstart given to the three new fixed telecommunications network service (FTNS) operators expires on 30 June 1998 and the Government needs to consider whether to invite applications for further FTNS licences.  With the surrender of the HKTI licence comes the liberalisation of the external telecommunications sector and a series of wide sweeping ramifications to the local fixed telecommunications sector due to policy adjustments to rebalance local tariffs to meet their costs and the reconsideration of the delivery fee structure which has been the vehicle used to divert to the local market part of the supra-normal profitability derived from external telecommunications services.</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pPr>
      <w:r>
        <w:rPr>
          <w:rFonts w:eastAsia="Times New Roman" w:cs="Times New Roman" w:ascii="Times New Roman" w:hAnsi="Times New Roman"/>
          <w:sz w:val="28"/>
          <w:szCs w:val="28"/>
        </w:rPr>
        <w:t>3.</w:t>
        <w:tab/>
        <w:tab/>
        <w:t xml:space="preserve">The Government has decided that the early surrender of the HKTI licence presents an ideal opportunity to consider, in an integrated fashion, all the outstanding policy issues relating to both local </w:t>
      </w:r>
      <w:r>
        <w:rPr>
          <w:rFonts w:eastAsia="Times New Roman" w:cs="Times New Roman" w:ascii="Times New Roman" w:hAnsi="Times New Roman"/>
          <w:sz w:val="28"/>
          <w:szCs w:val="28"/>
          <w:u w:val="single"/>
        </w:rPr>
        <w:t>and</w:t>
      </w:r>
      <w:r>
        <w:rPr>
          <w:rFonts w:eastAsia="Times New Roman" w:cs="Times New Roman" w:ascii="Times New Roman" w:hAnsi="Times New Roman"/>
          <w:sz w:val="28"/>
          <w:szCs w:val="28"/>
        </w:rPr>
        <w:t xml:space="preserve"> external fixed telecommunications.  Therefore, the 1998 Review of Fixed Telecommunications will consider:</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the current state of development of Hong Kong's local fixed telecommunications industry now that we are approaching the completion of the 3 year headstart granted to the local FTNS operators;</w:t>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pPr>
      <w:r>
        <w:rPr>
          <w:rFonts w:eastAsia="Times New Roman" w:cs="Times New Roman" w:ascii="Times New Roman" w:hAnsi="Times New Roman"/>
          <w:sz w:val="28"/>
          <w:szCs w:val="28"/>
        </w:rPr>
        <w:t>2)</w:t>
        <w:tab/>
        <w:t xml:space="preserve">the opportunities that exist for ensuring effective competition in both the local </w:t>
      </w:r>
      <w:r>
        <w:rPr>
          <w:rFonts w:eastAsia="Times New Roman" w:cs="Times New Roman" w:ascii="Times New Roman" w:hAnsi="Times New Roman"/>
          <w:sz w:val="28"/>
          <w:szCs w:val="28"/>
          <w:u w:val="single"/>
        </w:rPr>
        <w:t>and</w:t>
      </w:r>
      <w:r>
        <w:rPr>
          <w:rFonts w:eastAsia="Times New Roman" w:cs="Times New Roman" w:ascii="Times New Roman" w:hAnsi="Times New Roman"/>
          <w:sz w:val="28"/>
          <w:szCs w:val="28"/>
        </w:rPr>
        <w:t xml:space="preserve"> external sectors of the fixed telecommunications industry;</w:t>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the appropriate industry structure which should be encouraged in Hong Kong, with particular emphasis on issues of licensing, network development and economic efficiency; and</w:t>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any necessary fine tuning of the policy and regulatory environment especially in regard to the regime of competitive safeguards employed in Hong Kong.</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ab/>
        <w:t>The Government's intention is that after a period of public consultation a series of policy proposals will be developed.  The aim is to circulate these policy proposals to the industry for further comment by about July/August 1998 thus allowing policy decisions to be finalised well before the external telecommunications services market is liberalised on 1 January 1999.</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ab/>
        <w:t>The Government would welcome comments on this Consultation Paper and the proposals made within it as a way forward.  Comments should be sent before Friday 12 June 1998 to:</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nformation Technology and Broadcasting Bureau</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26/F., Wanchai Tower</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12 Harbour Road</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anchai</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ong Kong</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ab/>
        <w:t>Please note that the Government reserves the right to make public all, or parts, of any submissions made to this Review.  Any material claimed to be commercially confidential would need to be clearly marked: the Government would take such marking into account in making its decision whether to release the material or not.</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ind w:right="-41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LICY DEVELOPMENT IN TELECOMMUNICATIONS IN HONG KONG</w:t>
      </w:r>
    </w:p>
    <w:p>
      <w:pPr>
        <w:pStyle w:val="Normal"/>
        <w:ind w:right="17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ab/>
        <w:t>The Government has an established practice of conducting reviews to guide the development of Hong Kong's telecommunications policies.</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ab/>
        <w:t>In 1992, in advance of the 1995 expiry of the Hong Kong Telephone Company (HKTC)'s concession on local telephone services, the Government comprehensively reviewed its fixed telecommunications policies.  The resulting reforms were articulated in a policy speech by the Secretary for Economic Services to the Legislative Council on 3 June 1992 and set out more fully in a policy position paper issued in January 1994.  A copy of the 1994 Position Paper is at Annex A.  It is the Government view that the policy initiatives arising from the 1992 review have been substantially implemented: in particular, a pro-competitive regulatory body, the Office of the Telecommunications Authority (OFTA), was established in 1993 and three competitors to HKTC were licensed in mid-1995.</w:t>
      </w:r>
      <w:r>
        <mc:AlternateContent>
          <mc:Choice Requires="wps">
            <w:drawing>
              <wp:anchor behindDoc="0" distT="114300" distB="114300" distL="114300" distR="114300" simplePos="0" locked="0" layoutInCell="0" allowOverlap="1" relativeHeight="2">
                <wp:simplePos x="0" y="0"/>
                <wp:positionH relativeFrom="page">
                  <wp:posOffset>300355</wp:posOffset>
                </wp:positionH>
                <wp:positionV relativeFrom="paragraph">
                  <wp:posOffset>1279525</wp:posOffset>
                </wp:positionV>
                <wp:extent cx="663575" cy="346075"/>
                <wp:effectExtent l="0" t="0" r="0" b="0"/>
                <wp:wrapSquare wrapText="largest"/>
                <wp:docPr id="2" name="Frame1"/>
                <a:graphic xmlns:a="http://schemas.openxmlformats.org/drawingml/2006/main">
                  <a:graphicData uri="http://schemas.microsoft.com/office/word/2010/wordprocessingShape">
                    <wps:wsp>
                      <wps:cNvSpPr txBox="1"/>
                      <wps:spPr>
                        <a:xfrm>
                          <a:off x="0" y="0"/>
                          <a:ext cx="663575" cy="34607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sz w:val="24"/>
                                <w:szCs w:val="24"/>
                                <w:u w:val="single"/>
                              </w:rPr>
                              <w:t>Annex A</w:t>
                            </w:r>
                          </w:p>
                        </w:txbxContent>
                      </wps:txbx>
                      <wps:bodyPr anchor="t" lIns="0" tIns="0" rIns="0" bIns="0">
                        <a:noAutofit/>
                      </wps:bodyPr>
                    </wps:wsp>
                  </a:graphicData>
                </a:graphic>
              </wp:anchor>
            </w:drawing>
          </mc:Choice>
          <mc:Fallback>
            <w:pict>
              <v:rect fillcolor="#FFFFFF" style="position:absolute;rotation:-0;width:52.25pt;height:27.25pt;mso-wrap-distance-left:9pt;mso-wrap-distance-right:9pt;mso-wrap-distance-top:9pt;mso-wrap-distance-bottom:9pt;margin-top:100.75pt;mso-position-vertical-relative:text;margin-left:23.6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sz w:val="24"/>
                          <w:szCs w:val="24"/>
                          <w:u w:val="single"/>
                        </w:rPr>
                        <w:t>Annex A</w:t>
                      </w:r>
                    </w:p>
                  </w:txbxContent>
                </v:textbox>
                <w10:wrap type="square" side="largest"/>
              </v:rect>
            </w:pict>
          </mc:Fallback>
        </mc:AlternateConten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tab/>
        <w:tab/>
        <w:t>Likewise a review of the mobile telecommunications sector was conducted in 1994 and this led to the issue (in 1996) of six Personal Communications Services (PCS) licences to broaden competition to the existing five cellular mobile services licences.</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w:t>
        <w:tab/>
        <w:tab/>
        <w:t>In 1997 the Government commenced a comprehensive review of all telecommunications policies to assess what were the next steps the Government ought to take. The decision to conduct a review at that time was taken after a consideration, among other things, of the following matters:</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a desire to evaluate the results of the rapid liberalisation undertaken in the telecommunications sector in recent years</w:t>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the need to look forward towards setting future policies</w:t>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the recognition that the telecommunications industry is becoming even more critical to Hong Kong competitiveness due to its role in supporting most other sectors of the economy</w:t>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the fact that technological change continues to impact profoundly telecommunications and related sectors; and</w:t>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right="173"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global developments in policy regulation and competition (as exemplified by the WTO Agreement on Basic Telecommunications) which are rapidly transforming the nature of the environment regionally and globally thereby forcing Hong Kong to frame appropriate policy responses.</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tab/>
        <w:tab/>
        <w:t>In total, the Government received 34 submissions to its 1997 Telecommunications Review and it also considered 32 submissions which had been made to the Legislative Council's Information Policy Panel on the related subject of the development of an Information Infrastructure in Hong Kong.  Generally the 1997 Telecommunications Review was welcomed by the industry.  Much of the valuable input received to the 1997 Telecommunications Review remains relevant and reference will be made to it in this Consultation Paper.</w:t>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7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tab/>
        <w:tab/>
        <w:t>While the Government did not publish a consolidated statement as a result of the 1997 Telecommunication Review there were two major outcomes.  The first was, given that the HKTI licence had such a permeating effect on the entire telecommunications industry in Hong Kong, renewed effort was required to bring that licence to an early end and this would allow a more rational development of telecommunications policies across the board.  This effort has now borne fruit and the issues outstanding from the 1997 Telecommunication Review can now be taken forward in this (1998) Review.  The second outcome was that more focused attention should be given to the development of Hong Kong's Information Infrastructure and, in this regard, the Chief Executive of the Hong Kong Special Administrative Region announced wide-ranging initiatives in his inaugural Policy Address on 8 October 1997.  These initiatives are being implemented.  They include the establishment of the Information Technology and Broadcasting Bureau to bring together the previously divided responsibilities for telecommunications, broadcasting and information technology policies.</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OCAL FIXED TELECOMMUNICATIONS SERVIC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tab/>
        <w:tab/>
        <w:t>The local fixed telecommunications sector was the centrepiece of the Government's policy review in 1992.  With the then imminent expiry of the Hong Kong Telephony Company (HKTC) concession (on 1 July 1995), the Government was keen to introduce competition for local fixed services as soon as possible.  Following an open selection exercise in 1993 and following liaison in the Joint Liaison Group, three new entrants were licensed as FTNS operators in June 1995 and HKTC was also granted an FTNS licence under which it could continue to provide services following the expiry of its previous monopoly concess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w:t>
        <w:tab/>
        <w:tab/>
        <w:t>During the licensing process a three year moratorium on further licence issue was granted to the FTNS operators so as to give the new entrants a period of time in which to establish their operations and commence their network deployment without the possible distraction of facing further competition in the short term.  This moratorium has been reflected in Hong Kong WTO Basic Telecoms Agreement obligations.  With the moratorium due to end on 30 June 1998 it is an appropriate time to review progress in the local market and to decide policy with respect to the future fixed telecommunications market structure.   Annex B provides an analysis of the current state of the local fixed telecommunications marke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w:t>
        <w:tab/>
        <w:tab/>
        <w:t>Overall, the local fixed telecommunications market has benefited from competition in terms of investment, innovation, price competition and choice.  Despite the fact that three new entrants have met their licence commitments there may be some frustration in the community that local competition is developing too slowly.  In this respect the Government expects an acceleration due to the accelerated opening up of HKT's local exchanges as a result of the agreement between the Government and HKT for the early surrender of the HKTI licenc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16.</w:t>
        <w:tab/>
        <w:tab/>
      </w:r>
      <w:r>
        <w:rPr>
          <w:rFonts w:eastAsia="Times New Roman" w:cs="Times New Roman" w:ascii="Times New Roman" w:hAnsi="Times New Roman"/>
          <w:b/>
          <w:bCs/>
          <w:sz w:val="28"/>
          <w:szCs w:val="28"/>
        </w:rPr>
        <w:t>Moratorium</w:t>
      </w:r>
      <w:r>
        <w:rPr>
          <w:rFonts w:eastAsia="Times New Roman" w:cs="Times New Roman" w:ascii="Times New Roman" w:hAnsi="Times New Roman"/>
          <w:sz w:val="28"/>
          <w:szCs w:val="28"/>
        </w:rPr>
        <w:t>.  The Government also believes that the FTNS licensees have derived considerable benefit from their 3 year headstart and they have a clear 'first-mover' advantage.  This advantage includes a solid block of customers, a well-established brand name, detailed knowledge of the market, preferential access to scarce resources (e.g. limited 00X codes, exchange site space for co-location, way-leaves etc.), a significant amount of already installed network infrastructure, established operating and billing systems and, of course, a sizeable team of employees.  The Government would conclude that the moratorium has served its intended purpose and that the policy presumption should be that it will end as scheduled on 30 June 1998.</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w:t>
        <w:tab/>
        <w:tab/>
        <w:t>While the four existing FTNS licensees have obligations to rollout and operate fixed networks with a wide geographic coverage, in lifting the moratorium, the Government could consider issuing licences with more limited geographic coverage, for example, in response for applications for localised networks within a district, a property development, a cluster of buildings, or even, perhaps, within a single building.  It could be argued that this approach could be beneficial as new technologies (for example, Local Multipoint Distribution System) may enable such networks to be established quickly and economically.  Conversely, it might be argued that allowing such localised networks encourage "cream-skimming" and do not address concerns relating to the extension of infrastructure to more remote and less lucrative areas of Hong Kong.  The Government intends to give this issue further consideration as part of this Review.</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18.</w:t>
      </w:r>
      <w:r>
        <w:rPr>
          <w:rFonts w:eastAsia="Times New Roman" w:cs="Times New Roman" w:ascii="Times New Roman" w:hAnsi="Times New Roman"/>
          <w:i/>
          <w:iCs/>
          <w:sz w:val="28"/>
          <w:szCs w:val="28"/>
        </w:rPr>
        <w:tab/>
        <w:tab/>
        <w:t>The Government would welcome comments on its assessment of the progress of the local FTNS market and whether applications for more FTNS licences should be invited.</w:t>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r>
        <w:br w:type="page"/>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IBERALIZATION OF THE EXTERNAL TELECOMMUNICATIONS MARKE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sz w:val="28"/>
          <w:szCs w:val="28"/>
        </w:rPr>
        <w:t>19.</w:t>
        <w:tab/>
        <w:tab/>
        <w:t>The HKTI licence issued in 1981 granted exclusivities to HKTI over certain external services and external circuits.  This licence had a 25 years term (i.e. it was due to expire on 30 September 2006) and it limited, severely, the Government's options with respect to liberalization of the external telecommunications market.  It has been the Government's consistent policy to liberalize external services and circuits falling outside of the HKTI exclusivities</w:t>
      </w:r>
      <w:r>
        <w:rPr>
          <w:rStyle w:val="FootnoteCharacters"/>
          <w:rStyle w:val="FootnoteAnchor"/>
        </w:rPr>
        <w:footnoteReference w:customMarkFollows="1" w:id="2"/>
        <w:t>1</w:t>
      </w:r>
      <w:r>
        <w:rPr>
          <w:rFonts w:eastAsia="Times New Roman" w:cs="Times New Roman" w:ascii="Times New Roman" w:hAnsi="Times New Roman"/>
          <w:sz w:val="28"/>
          <w:szCs w:val="28"/>
        </w:rPr>
        <w:t xml:space="preserve"> and, over recent years, licences have been made available on an unlimited basis for the following services and circui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nternational Value Added Network Services (IVANS) - including voice value added services</w:t>
      </w:r>
    </w:p>
    <w:p>
      <w:pPr>
        <w:pStyle w:val="Normal"/>
        <w:numPr>
          <w:ilvl w:val="0"/>
          <w:numId w:val="1"/>
        </w:numPr>
        <w:tabs>
          <w:tab w:val="clear" w:pos="720"/>
          <w:tab w:val="left" w:pos="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anaged Data Network Services</w:t>
      </w:r>
    </w:p>
    <w:p>
      <w:pPr>
        <w:pStyle w:val="Normal"/>
        <w:numPr>
          <w:ilvl w:val="0"/>
          <w:numId w:val="1"/>
        </w:numPr>
        <w:tabs>
          <w:tab w:val="clear" w:pos="720"/>
          <w:tab w:val="left" w:pos="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all-back </w:t>
      </w:r>
      <w:r>
        <w:rPr>
          <w:rFonts w:eastAsia="Times New Roman" w:cs="Times New Roman" w:ascii="Times New Roman" w:hAnsi="Times New Roman"/>
          <w:sz w:val="28"/>
          <w:szCs w:val="28"/>
          <w:lang w:val="en-US"/>
        </w:rPr>
        <w:t>Services</w:t>
      </w:r>
    </w:p>
    <w:p>
      <w:pPr>
        <w:pStyle w:val="Normal"/>
        <w:numPr>
          <w:ilvl w:val="0"/>
          <w:numId w:val="1"/>
        </w:numPr>
        <w:tabs>
          <w:tab w:val="clear" w:pos="720"/>
          <w:tab w:val="left" w:pos="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elf-Provided External Telecommunications Services</w:t>
      </w:r>
    </w:p>
    <w:p>
      <w:pPr>
        <w:pStyle w:val="Normal"/>
        <w:numPr>
          <w:ilvl w:val="0"/>
          <w:numId w:val="1"/>
        </w:numPr>
        <w:tabs>
          <w:tab w:val="clear" w:pos="720"/>
          <w:tab w:val="left" w:pos="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irtual Private Network (VPN) Services</w:t>
      </w:r>
    </w:p>
    <w:p>
      <w:pPr>
        <w:pStyle w:val="Normal"/>
        <w:numPr>
          <w:ilvl w:val="0"/>
          <w:numId w:val="1"/>
        </w:numPr>
        <w:tabs>
          <w:tab w:val="clear" w:pos="720"/>
          <w:tab w:val="left" w:pos="0" w:leader="none"/>
        </w:tabs>
        <w:ind w:left="10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SR of facsimile and data servic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w:t>
        <w:tab/>
        <w:tab/>
        <w:t>The exclusivities in the HKTI licence were, however, very extensive - particularly in terms of circuits by radio (including satellite) and submarine cable, and xternal public telephone services ....by which HKTI maintained a monopoly on the carriage of IDD services between its international gateways and foreign correspondent carrie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tab/>
        <w:tab/>
        <w:t>The fact that the local fixed telecommunications market could be opened in 1995 and the external market could not be opened until 2006 had forced the Government into treating the two markets as distinct.  From a policy perspective this has been sub-optimal as it is now widely accepted in most jurisdictions overseas that licensing based on definitions of local fixed services, long distance and international is not sustainable and not in the interests of competition nor consumer benefit.  Consequently the current orthodoxy is to allow fixed services operators to engage in all markets - examples of this are to be found in Australia, the European Union, Japan, the USA and the UK.</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w:t>
        <w:tab/>
        <w:tab/>
        <w:t>The early surrender of the HKTI licence on 31 March 1998 will have a major bearing on policy formulation in Hong Kong's fixed telecommunications sector as the Government can now take an integrated approach to licensing of local and external fixed telecommunications services.  The first steps have already been taken as the FTNS licence previously used for the local market has been extended to the external market; all four FTNS licensees will be entitled to provide any local or external fixed telecommunications service either using their own facilities or through resale of another licensee facility-based services.  Furthermore, with the removal of the HKTI monopoly the underlying rationale for delivery fees alters substantially and the economic relationships will need fundamental reform (the TA has commenced this reform process in the consultation paper released on 14 February 1998 - see Annex C).</w:t>
      </w:r>
      <w:r>
        <mc:AlternateContent>
          <mc:Choice Requires="wps">
            <w:drawing>
              <wp:anchor behindDoc="0" distT="114300" distB="114300" distL="114300" distR="114300" simplePos="0" locked="0" layoutInCell="0" allowOverlap="1" relativeHeight="3">
                <wp:simplePos x="0" y="0"/>
                <wp:positionH relativeFrom="page">
                  <wp:posOffset>274955</wp:posOffset>
                </wp:positionH>
                <wp:positionV relativeFrom="paragraph">
                  <wp:posOffset>2566035</wp:posOffset>
                </wp:positionV>
                <wp:extent cx="727075" cy="818515"/>
                <wp:effectExtent l="0" t="0" r="0" b="0"/>
                <wp:wrapSquare wrapText="largest"/>
                <wp:docPr id="3" name="Frame2"/>
                <a:graphic xmlns:a="http://schemas.openxmlformats.org/drawingml/2006/main">
                  <a:graphicData uri="http://schemas.microsoft.com/office/word/2010/wordprocessingShape">
                    <wps:wsp>
                      <wps:cNvSpPr txBox="1"/>
                      <wps:spPr>
                        <a:xfrm>
                          <a:off x="0" y="0"/>
                          <a:ext cx="727075" cy="818515"/>
                        </a:xfrm>
                        <a:prstGeom prst="rect"/>
                        <a:solidFill>
                          <a:srgbClr val="FFFFFF">
                            <a:alpha val="0"/>
                          </a:srgbClr>
                        </a:solidFill>
                      </wps:spPr>
                      <wps:txbx>
                        <w:txbxContent>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nex C</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nex D</w:t>
                            </w:r>
                          </w:p>
                        </w:txbxContent>
                      </wps:txbx>
                      <wps:bodyPr anchor="t" lIns="0" tIns="0" rIns="0" bIns="0">
                        <a:noAutofit/>
                      </wps:bodyPr>
                    </wps:wsp>
                  </a:graphicData>
                </a:graphic>
              </wp:anchor>
            </w:drawing>
          </mc:Choice>
          <mc:Fallback>
            <w:pict>
              <v:rect fillcolor="#FFFFFF" style="position:absolute;rotation:-0;width:57.25pt;height:64.45pt;mso-wrap-distance-left:9pt;mso-wrap-distance-right:9pt;mso-wrap-distance-top:9pt;mso-wrap-distance-bottom:9pt;margin-top:202.05pt;mso-position-vertical-relative:text;margin-left:21.65pt;mso-position-horizontal-relative:page">
                <v:fill opacity="0f"/>
                <v:textbox inset="0in,0in,0in,0in">
                  <w:txbxContent>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nex C</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nex D</w: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w:t>
        <w:tab/>
        <w:tab/>
        <w:t xml:space="preserve">On 20 January 1998 the Government released a Policy Statement (see Annex D) which provided its position on the surrender of the HKTI licence, the dates for external services competition (1 January 1999) and external facilities-based competition (1 January 2000) and a range of related policy and regulatory issues.  The Government announced that the existing FTNS operators would be automatically licensed for both external services and external facilities-based competition but the Government's position on whether to issue further external services and/or external facilities-based licenses was deliberately left unconcluded for later consideration in this 1998 Review of Fixed Telecommunications.  For the avoidance of doubt, it should be noted that the Government has a free hand to decide licensing policy and that the Agreement signed on </w:t>
        <w:br/>
        <w:t>20 January 1998 with HKT regarding the surrender of the HKTI licence imposes no constraint on the Government's policy options.  But action will need to be consistent with Hong Kong's overall WTO commitmen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w:t>
        <w:tab/>
        <w:tab/>
        <w:t>There are two sets of considerations for the additional licensing of external telecommunications beyond the FTNS operators; the first concerns the licensing of external telecommunications services operators; the second concerns the licensing of external facilities based operators.  It is the Government belief that the distinction between services competition and facilities-based competition still remains valid for licensing purposes.  The needs of the two types of licensees are different (for example, facilities based operators require physical access rights to build network to reach customers and they need to use scarce resources such as radio frequency spectrum and particular allocations of numbers under the Telecommunications Numbering Plan - concerns which are absent for service-based operators) and these differences call for differing regulatory requirements and different licence condit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censing of external telecommunications services operator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sz w:val="28"/>
          <w:szCs w:val="28"/>
        </w:rPr>
        <w:t>25.</w:t>
      </w:r>
      <w:r>
        <w:rPr>
          <w:rFonts w:eastAsia="Times New Roman" w:cs="Times New Roman" w:ascii="Times New Roman" w:hAnsi="Times New Roman"/>
          <w:b/>
          <w:bCs/>
          <w:sz w:val="28"/>
          <w:szCs w:val="28"/>
        </w:rPr>
        <w:tab/>
        <w:tab/>
      </w:r>
      <w:r>
        <w:rPr>
          <w:rFonts w:eastAsia="Times New Roman" w:cs="Times New Roman" w:ascii="Times New Roman" w:hAnsi="Times New Roman"/>
          <w:sz w:val="28"/>
          <w:szCs w:val="28"/>
        </w:rPr>
        <w:t>The current practice is to license service-based operators by the issue of a Public Non-Exclusive Telecommunications Services (PNETS) licence.  PNETS licences are issued on application and usually within a month of receipt of a complete application.  PNETS licences are unlimited in number, renewed annually for a modest fee, and may be service-specific for example, a licence for ISR of fax and data services contains different conditions than the licence for VPN servic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w:t>
        <w:tab/>
        <w:tab/>
        <w:t>The Agreement reached with HKT for the early surrender of the HKTI licence allows for external telecommunications services based competition to commence from 1 January 1999.  This means that the Government will be able to license all external services (not just ISR of voice services) with effect from that dat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27.</w:t>
        <w:tab/>
        <w:tab/>
      </w:r>
      <w:r>
        <w:rPr>
          <w:rFonts w:eastAsia="Times New Roman" w:cs="Times New Roman" w:ascii="Times New Roman" w:hAnsi="Times New Roman"/>
          <w:b/>
          <w:bCs/>
          <w:sz w:val="28"/>
          <w:szCs w:val="28"/>
        </w:rPr>
        <w:t>Voice ISR</w:t>
      </w:r>
      <w:r>
        <w:rPr>
          <w:rFonts w:eastAsia="Times New Roman" w:cs="Times New Roman" w:ascii="Times New Roman" w:hAnsi="Times New Roman"/>
          <w:sz w:val="28"/>
          <w:szCs w:val="28"/>
        </w:rPr>
        <w:t>.  The Government is aware of the widespread interest within the industry for the competitive supply of voice ISR services and it is the Government's preference to continue with its existing practice of not limiting the number of service-based licences on issue.  Therefore, as foreshadowed in the Policy Statement of 20 January 1998, the Government is drafting a non-exclusive licence for voice ISR services; this licence would be based on the PNETS form of licence and be similar to the existing licence for ISR of data and facsimile servic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w:t>
        <w:tab/>
        <w:tab/>
        <w:t>The Government understands that there may be concern from the FTNS licensees that the issue of an unlimited number of voice ISR licences might negatively impact their business plans thereby reducing profitability and the incentive and cash flow to invest in infrastructure for the supply of local and external network facilities.  It remains a prime policy objective of the Government that Hong Kong stock of physical infrastructure must be expanded to ensure that genuine facilities based competition emerges and to meet Hong Kong future requirements as an Information Society/Information Economy.  On the other hand, the Government does not wish to constrain markets artificially in an unnecessary gesture to advantage the FTNS licensees where such advantage could not be warranted.  Furthermore, the Government is also sensitive to the community concerns to avoid the potential risk of the formation of cartel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w:t>
        <w:tab/>
        <w:tab/>
        <w:t>Rational economics would dictate that the market should be capable of striking the right balance if the correct pricing signals are evident.  But the existing pricing signals are not correct.  The economic relationships in the industry have been distorted by a century of monopoly supply of telecommunications services such that most consumer pricing is non-cost based (local tariffs are suppressed below cost and IDD tariffs are well above costs) and inter-carrier charges, for example, delivery fees for external traffic, are artificial.  As mentioned earlier, steps are now being taken to address these distortions (for example, local tariffs will be rebalanced and delivery fees will be reformed) and over a period of time the market will hunt towards the correct pricing signals.  In the meantime the Government may need to take pro-active steps and regulate interconnection charges between non-exclusive external service providers and local networks to ensure that the suppliers of voice ISR services do not take advantage of any transient distortions to improve their market position at the expense of other market participants, particularly those who are making substantial infrastructure investments.  The TA is giving specific attention to this matter as part of the concurrent review of delivery fe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30.</w:t>
      </w:r>
      <w:r>
        <w:rPr>
          <w:rFonts w:eastAsia="Times New Roman" w:cs="Times New Roman" w:ascii="Times New Roman" w:hAnsi="Times New Roman"/>
          <w:i/>
          <w:iCs/>
          <w:sz w:val="28"/>
          <w:szCs w:val="28"/>
        </w:rPr>
        <w:tab/>
        <w:tab/>
        <w:t xml:space="preserve">On the assumption that an appropriate set of interconnection arrangements can be struck for non-exclusive external service providers, the Government would propose not limiting the number of external voice ISR licences.  </w:t>
      </w:r>
      <w:r>
        <w:rPr>
          <w:rFonts w:eastAsia="Times New Roman" w:cs="Times New Roman" w:ascii="Times New Roman" w:hAnsi="Times New Roman"/>
          <w:sz w:val="28"/>
          <w:szCs w:val="28"/>
        </w:rPr>
        <w:t>Comments would be welcome on this proposal.</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31.</w:t>
        <w:tab/>
        <w:tab/>
      </w:r>
      <w:r>
        <w:rPr>
          <w:rFonts w:eastAsia="Times New Roman" w:cs="Times New Roman" w:ascii="Times New Roman" w:hAnsi="Times New Roman"/>
          <w:b/>
          <w:bCs/>
          <w:sz w:val="28"/>
          <w:szCs w:val="28"/>
        </w:rPr>
        <w:t>Other External Services</w:t>
      </w:r>
      <w:r>
        <w:rPr>
          <w:rFonts w:eastAsia="Times New Roman" w:cs="Times New Roman" w:ascii="Times New Roman" w:hAnsi="Times New Roman"/>
          <w:sz w:val="28"/>
          <w:szCs w:val="28"/>
        </w:rPr>
        <w:t>.  At this stage the Government is unaware of the full extent of the other types of external services the industry may wish to supply - it may be possible that there would be interest in supplying Internet telephony or other types of niche or public services.  It is the Government's intention to deal with industry requests upon application and license them by use of the PNETS form of licence in the first instance.  Consistent with the proposition in paragraph 30 above with respect to voice ISR services, the Government would be prepared to issue an unlimited number of non-exclusive licences for other external services with effect from 1 January 1999.</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32.</w:t>
        <w:tab/>
        <w:tab/>
      </w:r>
      <w:r>
        <w:rPr>
          <w:rFonts w:eastAsia="Times New Roman" w:cs="Times New Roman" w:ascii="Times New Roman" w:hAnsi="Times New Roman"/>
          <w:b/>
          <w:bCs/>
          <w:sz w:val="28"/>
          <w:szCs w:val="28"/>
        </w:rPr>
        <w:t>Existing External Services Licences</w:t>
      </w:r>
      <w:r>
        <w:rPr>
          <w:rFonts w:eastAsia="Times New Roman" w:cs="Times New Roman" w:ascii="Times New Roman" w:hAnsi="Times New Roman"/>
          <w:sz w:val="28"/>
          <w:szCs w:val="28"/>
        </w:rPr>
        <w:t>.  Several of the existing external services licences (for example, VPN and ISR of facsimile and data services) are heavily conditioned to avoid the risk of breach of the HKTI exclusivities.  From 1 January 1999 many of these conditions will be redundant as the HKT exclusivities on external services will lapse.  It is the Government's intention to revise existing licences upon renewal so as to remove or amend these redundant restrictions with effect from 1 January 1999.  Until that date the restrictions will be strictly enforced to ensure HKT exclusivities are preserved until they are due to lapse and to ensure competition in the liberalized market is fair with no competitor attempting to gain a headstart through premature entr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censing of external facilities-based operator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sz w:val="28"/>
          <w:szCs w:val="28"/>
        </w:rPr>
        <w:t>33.</w:t>
      </w:r>
      <w:r>
        <w:rPr>
          <w:rFonts w:eastAsia="Times New Roman" w:cs="Times New Roman" w:ascii="Times New Roman" w:hAnsi="Times New Roman"/>
          <w:b/>
          <w:bCs/>
          <w:sz w:val="28"/>
          <w:szCs w:val="28"/>
        </w:rPr>
        <w:tab/>
        <w:tab/>
      </w:r>
      <w:r>
        <w:rPr>
          <w:rFonts w:eastAsia="Times New Roman" w:cs="Times New Roman" w:ascii="Times New Roman" w:hAnsi="Times New Roman"/>
          <w:sz w:val="28"/>
          <w:szCs w:val="28"/>
        </w:rPr>
        <w:t>In view of the leadtime required to build external facilities and in recognition of the accepted conventional thinking to remove remaining distinctions between local and external facilities licensing, the four FTNS licensees are being automatically licensed to instal external facilities and supply external facilities-based services.  HKT FTNS licence has already been amended and re-issued so that it could continue to supply the fixed services previously covered by the HKTI licence which was surrendered on 31 March 1998.  The other three FTNS licensees will have their licences similarly amended soon - although they will not be authorized to supply facilities-based services until the remaining HKT exclusivities on facilities lapse from 1 January 2000.</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34.</w:t>
        <w:tab/>
        <w:tab/>
        <w:t xml:space="preserve">Since facilities-based competition requires a heavy investment, establishment of a wide reach of relationships with other carriers overseas and a long-term commitment, the natural barriers to entry are such that the Government would expect far less interest in facilities-based licences than in services-based licences.  Since Hong Kong is a major business centre in Asia and a major origination and destination point of international traffic (voice and data), the Government would expect some interest from large, well-resourced entities (for example, the world's mega-carriers) in participating in facilities-based competition in Hong Kong.  To date there has been limited foreign interest in local FTNS licences but, the opening up of all of Hong Kong's fixed telecommunications market (local </w:t>
      </w:r>
      <w:r>
        <w:rPr>
          <w:rFonts w:eastAsia="Times New Roman" w:cs="Times New Roman" w:ascii="Times New Roman" w:hAnsi="Times New Roman"/>
          <w:sz w:val="28"/>
          <w:szCs w:val="28"/>
          <w:u w:val="single"/>
        </w:rPr>
        <w:t>and</w:t>
      </w:r>
      <w:r>
        <w:rPr>
          <w:rFonts w:eastAsia="Times New Roman" w:cs="Times New Roman" w:ascii="Times New Roman" w:hAnsi="Times New Roman"/>
          <w:sz w:val="28"/>
          <w:szCs w:val="28"/>
        </w:rPr>
        <w:t xml:space="preserve"> external) might well rekindle foreign interest.  The Government maintains no foreign ownership restrictions in telecommunications licences and it recognises that foreign mega-carriers have much to contribute to the development of Hong Kong's telecommunications sector.  And while any foreign interest might be satisfied through acquisition of equity in the existing four FTNS licences (and this is allowed under the terms of these licences), the question still needs to be asked whether there is any rationale for limiting further entry into the external facilities-based marke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w:t>
        <w:tab/>
        <w:tab/>
        <w:t>The arguments for limiting further entry would seem to revolve around concerns that the existing local FTNS licensees would not be able to compete against global giants; they would not be able to justify investments in a highly competitive market because of the likely increased investment risk and that they could find existing 'sunk' local investments in jeopardy.  This train of argument would logically pursue some form of "protection" for the existing local FTNS licensees particularly in the early years of external facilities-based competition - for example, calls could be made to extend the existing moratorium on new FTNS licence issue or requests made for a variety of measures to manage competition and phase-in competition in the external sector.  It could be expected that such calls to take a "managed competition" approach would grow louder if the proposal at paragraph 30 to issue an unlimited number of service-based licences were actually to be adopted as policy by the Governmen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w:t>
        <w:tab/>
        <w:tab/>
        <w:t>Arguments against limiting further entry into the external facilities-based telecommunications market would be likely to be broadly based; questioning why Hong Kong would adopt a contrary position to the market access commitments made by our trading partners and competitors under which Hong Kong operators can gain licences for unlimited access to the world's largest telecommunications markets; competition and consumer concerns about limited markets having tendencies to form cartels; ideological concerns about unduly fettering the operation of a free market; and policy concerns about how to administer and regulate a "managed market" approach and the risks that such a course is imperfect by nature and may retard the achievement of wider policy goals, such as maximising the construction of modern telecommunications infrastructure into Hong Kong so that Hong Kong emerges as a global force on the Global Information Infrastructure and the pre-eminent telecommunications hub in this Reg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w:t>
        <w:tab/>
        <w:tab/>
      </w:r>
      <w:r>
        <w:rPr>
          <w:rFonts w:eastAsia="Times New Roman" w:cs="Times New Roman" w:ascii="Times New Roman" w:hAnsi="Times New Roman"/>
          <w:i/>
          <w:iCs/>
          <w:sz w:val="28"/>
          <w:szCs w:val="28"/>
        </w:rPr>
        <w:t>The Government finds many of the arguments for and against limiting further entry into the external facilities-based market to have merit and considerable force.  However it has not yet decided the matter and further comments are invited from the industr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w:t>
        <w:tab/>
        <w:tab/>
        <w:t>The Government is aware that there is a full spectrum of policy options available to it.  One end of the spectrum would be to ban new entry thereby allowing the existing four FTNS licensees to be the sole providers of external facilities for an indeterminate period of time; the other end of the spectrum would be to allow unlimited facilities based licences to be issued.  There are, of course, intermediate options such as to:</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ve the existing four FTNS licensees a fixed headstart until some future date (for example, to the year 2000 when the WTO is scheduled to re-open its consideration of the General Agreement on Trade in Services) followed by an issue of either an unlimited or a limited number of further licences;</w:t>
      </w:r>
    </w:p>
    <w:p>
      <w:pPr>
        <w:pStyle w:val="Normal"/>
        <w:numPr>
          <w:ilvl w:val="0"/>
          <w:numId w:val="0"/>
        </w:numPr>
        <w:ind w:left="19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ve a longer headstart to the existing FTNS licensees but to allow open competition after the headstart expires;</w:t>
      </w:r>
    </w:p>
    <w:p>
      <w:pPr>
        <w:pStyle w:val="Normal"/>
        <w:numPr>
          <w:ilvl w:val="0"/>
          <w:numId w:val="0"/>
        </w:numPr>
        <w:ind w:left="19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open up some facilities-based services immediately on 1 January 2000 and for defined niches such as transit services;</w:t>
      </w:r>
    </w:p>
    <w:p>
      <w:pPr>
        <w:pStyle w:val="Normal"/>
        <w:numPr>
          <w:ilvl w:val="0"/>
          <w:numId w:val="0"/>
        </w:numPr>
        <w:ind w:left="19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liberalize all non-voice facilities-based services;</w:t>
      </w:r>
    </w:p>
    <w:p>
      <w:pPr>
        <w:pStyle w:val="Normal"/>
        <w:numPr>
          <w:ilvl w:val="0"/>
          <w:numId w:val="0"/>
        </w:numPr>
        <w:ind w:left="19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s>
        <w:ind w:left="14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liberalise all new technologies, for example, global mobile (and fixed) satellite service gateways.  This option would recognise that it is not necessary for players to replicate the conventional types of gateway services operated by HKTI, for example, submarine cables and large "gateway" earth stations.  A variety of imminent low and medium earth orbit satellite systems opens up the possibility of a demand for gateway services for these new systems as well as Very-Small-Aperture Terminals (VSAT)s to be operated on the roofs of end-user buildings.  The operators of these new classes of external facilities do not need to be the same as the operators licensed to provide the conventional forms of external circui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w:t>
        <w:tab/>
        <w:tab/>
        <w:t>In considering comments on how to liberalize the external facilities-based market, the Government would welcome views on the efficacy and desirability of considering these intermediate options given they would raise a variety of regulatory boundary issues similar to those which have plagued the administration of the exclusivities in the HKTI licence in the past.</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WARDS A WAY AHEAD</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w:t>
        <w:tab/>
        <w:tab/>
        <w:t>This 1998 Review of Fixed Telecommunications needs to address several key market access issues which will determine the future industry structure in telecommunications in Hong Kong.  Previous paragraphs of this Consultation Paper have identified these, in particula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0" w:leader="none"/>
        </w:tabs>
        <w:ind w:left="180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hether applications should be invited for the issue of further FTNS licences (paragraph 18);</w:t>
      </w:r>
    </w:p>
    <w:p>
      <w:pPr>
        <w:pStyle w:val="Normal"/>
        <w:numPr>
          <w:ilvl w:val="0"/>
          <w:numId w:val="0"/>
        </w:numPr>
        <w:ind w:left="18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0" w:leader="none"/>
        </w:tabs>
        <w:ind w:left="180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hether an unlimited number of external service-based licences should be issued (paragraphs 30 and 31);</w:t>
      </w:r>
    </w:p>
    <w:p>
      <w:pPr>
        <w:pStyle w:val="Normal"/>
        <w:numPr>
          <w:ilvl w:val="0"/>
          <w:numId w:val="0"/>
        </w:numPr>
        <w:ind w:left="18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0" w:leader="none"/>
        </w:tabs>
        <w:ind w:left="180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hether external facilities-based licences should be offered beyond the existing four FTNS operators (paragraph 37);</w:t>
      </w:r>
    </w:p>
    <w:p>
      <w:pPr>
        <w:pStyle w:val="Normal"/>
        <w:numPr>
          <w:ilvl w:val="0"/>
          <w:numId w:val="0"/>
        </w:numPr>
        <w:ind w:left="18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w:t>
        <w:tab/>
        <w:tab/>
        <w:t>A common issue to these considerations relates to the number of operators that policy will allow to enter and compete in the various market secto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w:t>
        <w:tab/>
        <w:tab/>
        <w:t>The established economic prescription in Hong Kong has been that of aissez faire i.e. the market should establish the number of service providers in any industry with entry relatively easy and exit also unconstrained.  Indeed even in the tilitysector generally, for example, electrical power and gas supply this prescription applies.  The case would, therefore, need to be made for the Government to take action to limit the number of service suppliers in the telecommunications sector; particularly if the number was to be limited to less than what the market itself would determine.  In the past the only reason for limitations on the number of operators in cellular/PCS services has been the real, physical constraint of radio frequency spectrum.  In licensing four FTNS operators the Government did not have a predetermined number in mind - it merely asked for applications from industry and licensed all the applications that met the selection criteria.  In this way the market set the number of four FTNS licences at that time and the Government did not ration licenc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w:t>
        <w:tab/>
        <w:tab/>
        <w:t>Economic theory postulates that ideally the optimal number of operators should be set by the market.  Several submissions to the 1997 Telecommunications Review made that point believing that only when prospective entrants are left free to judge for themselves whether a business is profitable and allowed to decide willingly whether to enter or not can the market be truly liberalised and provide genuine benefits to the communit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w:t>
        <w:tab/>
        <w:tab/>
        <w:t>Again both economic theory and experience demonstrate that the market (as distinct from a bureaucratic decision process) is the best allocator of resources; it rewards the efficient and punishes those that are not.  The market is dynamic and would allow the industry structure to evolve in accordance with technical, commercial and global developments in the telecommunications and related information secto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w:t>
        <w:tab/>
        <w:tab/>
        <w:t>The new orthodoxy with respect to free market entry and licensing in advanced, liberalising telecommunications regimes is now evident in the WTO Basic Telecommunications Agreement.  In this Agreement most of Hong Kong major trading partners and regional competitors (for example, Australia, Canada, the European Union, Japan, Korea and the US) have committed to opening their telecommunications sectors with no numerical limit on the number of licences for local, long distance or international services whether fixed or mobile, whether on a facilities or a services basi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w:t>
        <w:tab/>
        <w:tab/>
        <w:t>In reviewing the future structure of the fixed telecommunications services market in Hong Kong the Government would appear to face three broad opt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47.</w:t>
        <w:tab/>
        <w:tab/>
      </w:r>
      <w:r>
        <w:rPr>
          <w:rFonts w:eastAsia="Times New Roman" w:cs="Times New Roman" w:ascii="Times New Roman" w:hAnsi="Times New Roman"/>
          <w:b/>
          <w:bCs/>
          <w:sz w:val="28"/>
          <w:szCs w:val="28"/>
        </w:rPr>
        <w:t>Option 1</w:t>
      </w:r>
      <w:r>
        <w:rPr>
          <w:rFonts w:eastAsia="Times New Roman" w:cs="Times New Roman" w:ascii="Times New Roman" w:hAnsi="Times New Roman"/>
          <w:sz w:val="28"/>
          <w:szCs w:val="28"/>
        </w:rPr>
        <w:t xml:space="preserve"> - extend the existing moratorium upon its expiry in mid-1998 for a further period of time.  At various times the existing FTNS licensees have tended to support this option arguing, amongst other things, that an extension of the moratorium would give the Government more time to collect reliable data upon which to base a decision.  Several submitters to the 1997 Telecommunications Review were strongly opposed to this option and, indeed, there were challenges to the licensing regime itself and calls for more use of "class licences" which would not limit entr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48.</w:t>
        <w:tab/>
        <w:tab/>
      </w:r>
      <w:r>
        <w:rPr>
          <w:rFonts w:eastAsia="Times New Roman" w:cs="Times New Roman" w:ascii="Times New Roman" w:hAnsi="Times New Roman"/>
          <w:b/>
          <w:bCs/>
          <w:sz w:val="28"/>
          <w:szCs w:val="28"/>
        </w:rPr>
        <w:t>Option 2</w:t>
      </w:r>
      <w:r>
        <w:rPr>
          <w:rFonts w:eastAsia="Times New Roman" w:cs="Times New Roman" w:ascii="Times New Roman" w:hAnsi="Times New Roman"/>
          <w:sz w:val="28"/>
          <w:szCs w:val="28"/>
        </w:rPr>
        <w:t xml:space="preserve"> - allow the grant of a limited number of new FTNS licences.  No submitter to the 1997 Telecommunications Review advocated this approach.  However it would be technically possible for the Government to allow new entry to some new players by calling for applications and conducting some form of eauty-contestselection exercise - this is the path that Singapore has adopted.  No one called for a sale or auction of new licences and the Government as a matter of policy does not intend to sell or auction licences because such entry barriers would be unwarranted, inequitable and would result in higher consumer pric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49.</w:t>
        <w:tab/>
        <w:tab/>
      </w:r>
      <w:r>
        <w:rPr>
          <w:rFonts w:eastAsia="Times New Roman" w:cs="Times New Roman" w:ascii="Times New Roman" w:hAnsi="Times New Roman"/>
          <w:b/>
          <w:bCs/>
          <w:sz w:val="28"/>
          <w:szCs w:val="28"/>
        </w:rPr>
        <w:t>Option 3</w:t>
      </w:r>
      <w:r>
        <w:rPr>
          <w:rFonts w:eastAsia="Times New Roman" w:cs="Times New Roman" w:ascii="Times New Roman" w:hAnsi="Times New Roman"/>
          <w:sz w:val="28"/>
          <w:szCs w:val="28"/>
        </w:rPr>
        <w:t xml:space="preserve"> - allow open entry to an unlimited number of service suppliers in all market segments - this would mean issuing as many licences for local and/or external fixed telecommunications network services as the market demands.  This option would move Hong Kong to parity with the WTO commitments already made by leading telecommunications markets and this option was supported in the 1997 Telecommunications Review by many submitters wishing to see Hong Kong adopt an advanced policy prescript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0.</w:t>
        <w:tab/>
        <w:tab/>
        <w:t>While the Government does not have a decided position on this issue at this stage, it can make some preliminary observations on the above options and would welcome further comment on these matte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w:t>
        <w:tab/>
        <w:tab/>
        <w:t>A good case in support of Option 1 has not yet been made.  It is not self-evident that the existing four FTNS licensees need to be shielded against new competitive entry or even the threat of new entry: while HKT still maintains a dominant position in several market sectors, the three new FTNS licensees also derive great benefit from their three years of headstart.  It needs to be demonstrated what benefit might accrue to the Hong Kong community if this headstart was to be arbitrarily extended: likewise the dis-benefits of maintaining a small, managed industry structure ought to be considered in parallel.  There has been some expressed dissatisfaction with the perceived lack of performance by the FTNS licensees which would not be addressed by this option.  Furthermore, Hong Kong would be increasingly out of step with global developments and would come under greater trade pressure to open up this sector.  The surrender of the HKTI licence has provided the new FTNS operators with a "windfall gain" as their licences are being automatically extended from the local market to the potentially more lucrative external telecommunications market.  This has been won by them at no cost in terms of licence fees, new rollout commitments or performance bonds.  Indeed, they also gain by being licensed first in the external market; by accelerated access to HKTC's established local network infrastructure; and by a more cost-based local tariff structure through HKTC's ability to rebalance its local tariffs towards cos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w:t>
        <w:tab/>
        <w:tab/>
        <w:t>Option 2 appears undesirable as it would entrench arbitrary decisions on the industry, for example, how many new licences?  what selection criteria to adopt?  when would further additional licences be offered? etc.  There would also be a strong possibility that granting licences in limited batches is actually contrary to the industry overall interests as restricting supply may only act to bid up the perceived value of the licences and attract new entrants on the wrong (unsustainable) basis.  Indeed new entrants could falsely believe that the Government may be prepared implicitly to underwrite their licences by taking action to protect them against failure in the market.  Inefficient entry would not be welcome by the Government and this option seems to be at odds with the expressed preference by several submitters to the 1997 Review for the market to be allowed to operate to the maximum extent possible.  Proceeding with this option would seem to give priority to more operators rather than to more effective competit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w:t>
        <w:tab/>
        <w:tab/>
        <w:t>Option 3 has merits: it would be a leanoption and in economic and policy terms would send the clearest signal to anyone contemplating entry that all the usual commercial risks apply.  Implementing this option would also be relatively straightforward - FTNS licences could be issued subject to demand and the meeting of any necessary prudential checks to protect competition and consumer interest.  There might, however, be concerns that adopting this option would be unfair if it only resulted in a few new entrants whose interests were directed solely at competing in the supply of external facilities-based services and who placed reliance on access to the local network investments of competitors on favourable interconnection term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w:t>
        <w:tab/>
        <w:tab/>
        <w:t>As a matter of policy, the Government wishes to ensure that the liberalised environment encourages investment in information infrastructure widely throughout Hong Kong not just in external circuits.  One possible approach being considered by the Government would be to require licensees investing an infrastructure to invest in both the local and the external telecommunications market.  This, in fact, is a model which several WTO Members have adopted and is consistent with the principle of most-favoured-nation (mfn).  The Government could establish pre-specified obligations with respect to local network infrastructure.  These pre-specified obligations could be expressed as a series of milestones covering the first five years of the licence and could be aligned with the actual achieved business and residential line build-out by the first three new FTNS operators licensed in 1995.  Not only would this approach allow the market to establish the number of competitors but it would also have sufficient in-built deterrents which would act to screen out trivial applications for FTNS licenses from those that were not adequately resourced, experienced or committed to the long term investments required in this industry.  It would also appear to be fair in that it would apply obligations of a similar magnitude to those accepted by the existing FTNS operato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55.</w:t>
        <w:tab/>
        <w:tab/>
      </w:r>
      <w:r>
        <w:rPr>
          <w:rFonts w:eastAsia="Times New Roman" w:cs="Times New Roman" w:ascii="Times New Roman" w:hAnsi="Times New Roman"/>
          <w:i/>
          <w:iCs/>
          <w:sz w:val="28"/>
          <w:szCs w:val="28"/>
        </w:rPr>
        <w:t>The Government would welcome comments on these issues of future industry structure and the appropriate policy option for licensing of future operators</w:t>
      </w:r>
      <w:r>
        <w:rPr>
          <w:rFonts w:eastAsia="Times New Roman" w:cs="Times New Roman" w:ascii="Times New Roman" w:hAnsi="Times New Roman"/>
          <w:sz w:val="28"/>
          <w:szCs w:val="28"/>
        </w:rPr>
        <w:t>.</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UTSTANDING MAJOR ISSUES OF POLICY AND REGULATION</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w:t>
        <w:tab/>
        <w:tab/>
        <w:t>There are several matters which arose during the 1997 Telecommunications Review which are still outstanding and which are to be dealt with in this Consultation Paper.  In particular comments were made 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onvergence of telecommunications, information technology and broadcasting services</w:t>
      </w:r>
    </w:p>
    <w:p>
      <w:pPr>
        <w:pStyle w:val="Normal"/>
        <w:numPr>
          <w:ilvl w:val="0"/>
          <w:numId w:val="4"/>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nature of regulation </w:t>
      </w:r>
    </w:p>
    <w:p>
      <w:pPr>
        <w:pStyle w:val="Normal"/>
        <w:numPr>
          <w:ilvl w:val="0"/>
          <w:numId w:val="4"/>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local tariffing issues</w:t>
      </w:r>
    </w:p>
    <w:p>
      <w:pPr>
        <w:pStyle w:val="Normal"/>
        <w:numPr>
          <w:ilvl w:val="0"/>
          <w:numId w:val="4"/>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ompetitive safeguards</w:t>
      </w:r>
    </w:p>
    <w:p>
      <w:pPr>
        <w:pStyle w:val="Normal"/>
        <w:numPr>
          <w:ilvl w:val="0"/>
          <w:numId w:val="4"/>
        </w:numPr>
        <w:tabs>
          <w:tab w:val="clear" w:pos="720"/>
          <w:tab w:val="left" w:pos="0" w:leader="none"/>
        </w:tabs>
        <w:ind w:left="198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ixed versus mobile servic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vergence</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7.</w:t>
        <w:tab/>
        <w:tab/>
        <w:t>It is well accepted that technological development has resulted in digital technologies becoming dominant in the hitherto separate sectors of telecommunications, information technology (IT) and broadcasting.  This technological convergence has unleashed a great deal of service innovation such that the boundaries among the sectors have become blurred.  For example, Video-on-Demand (VOD) appears to have some attributes of broadcast television (for instance it is generally delivered to the consumer via the domestic TV set) yet it is delivered via telecommunications networks in response to specific consumer requests (i.e. similar to Internet service delivery).  Another example is the narrowing in distinction between cable  (or pay) TV and Near VOD, VOD and interactive multi-media services.  Indeed it is the case that the Government has merged the policy responsibilities for all of these services under the new Information Technology and Broadcasting Bureau (ITBB) in recognition of these wider industry developmen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w:t>
        <w:tab/>
        <w:tab/>
        <w:t>In addition to this 1998 Review of Fixed Telecommunications, the then Broadcasting, Culture and Sport Bureau (BSCB) had embarked on a Review of the Television Environment which would be conducted concurrently in 1998.  It is ITBB's intention to co-ordinate these two Reviews to ensure that "convergence" issues are dealt with comprehensively.  The key policy and regulatory issues arising from the convergence of broadcasting, telecommunications and computing have been included in the consultation paper issued by BCSB in February on which the industry has generously contributed their views and idea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9.</w:t>
        <w:tab/>
        <w:tab/>
        <w:t xml:space="preserve">Naturally, evolution of broadcasting policy following the 1998 Review of the Television Environment could impact telecommunications administration and regulation.  For example, if Wharf Cable were to be allowed to utilise its network for the delivery of telecommunications services several issues would arise - for instance, how to license Wharf Cable to do so given New T &amp; T (its sister company) already holds an FTNS licence?  And how would interconnection to Wharf Cable's broadband network be assured?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60.</w:t>
        <w:tab/>
        <w:tab/>
      </w:r>
      <w:r>
        <w:rPr>
          <w:rFonts w:eastAsia="Times New Roman" w:cs="Times New Roman" w:ascii="Times New Roman" w:hAnsi="Times New Roman"/>
          <w:i/>
          <w:iCs/>
          <w:sz w:val="28"/>
          <w:szCs w:val="28"/>
        </w:rPr>
        <w:t>The Government would appreciate views on convergence issues, if they have not already been expressed in the context of the Review of the Television Environment , particularly on specific suggestions on how the existing regulatory framework could be improved to attract investments, speed up technology transfer, encourage innovation, stimulate the telecommunications, IT and broadcasting related industries and supporting services, increase consumer choices at affordable prices and widen the scope of services and applications to benefit the largest number of people in society.</w:t>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nature of regulation</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w:t>
        <w:tab/>
        <w:tab/>
        <w:t>In the 1992 policy review the Government recognised that to be effective in liberalising the industry (particularly in sectors where a dominant, ex-monopoly incumbent operator exists) much depends on regulatory oversight and action.  Consequently the 1994 Policy Position Paper spelt out the HKG's proposed action to sharpen the regulatory focus in Hong Kong:</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rom overseas experience, the Government recognised that an important prerequisite for effective competition was a separate regulatory body, equipped with the right level of resources, expertise and statutory powers to oversee the introduction of network competition and defend consumer interest.  OFTA has been established to assist the TA in meeting this requiremen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w:t>
        <w:tab/>
        <w:tab/>
        <w:t>This first part of the Government's policy prescription of regulatory arrangements is in line with sound practice world-wide.  Most liberalising regimes have adopted very similar arrangements by setting up industry specific regulators and applying focused resources on competition issues in the early phases of dismantling the ex-monopoly's dominance.  Most industry observers and participants welcomed the creation of the Office of the Telecommunications Authority (OFTA) and have participated generously in its work.</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w:t>
        <w:tab/>
        <w:tab/>
        <w:t>However the Government went further in its regulatory prescription and decided as a matter of policy that the regulator's role be circumscribed by an attitude of 'light-handedness'.  To quote again from the 1994 Policy Position Pap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onsistent with a 'light handed', market driven, regulatory approach, the Government wishes to see operators resolve interconnection and access issues through commercial negotiation.  Should negotiation break down however, it will be necessary for the regulator to intervene.  Where the regulator intervenes, his decisions will promote economic efficiency - not competition for competition's sak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w:t>
        <w:tab/>
        <w:tab/>
        <w:t>This question of the appropriate stance of the regulator has an important bearing on the role that the regulator plays in the market.  In the 1997 Telecommunications Review some market participants expressed considerable dissatisfaction with this policy of 'light-handedness'.  They were concerned that much of the burden in the early stage of market liberalisation relies on the power of the regulator to act as a counter-balance to the dominant behaviour of the incumbent operator yet the policy of 'light-handedness" had, in their view, resulted in giving advantage to the incumbent because of its perceived ability to obfuscate the competitive framework by enacting a dedicated policy of delay and making commercial negotiation meaningles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w:t>
        <w:tab/>
        <w:tab/>
        <w:t>Comments of this nature call into question both the Government's 'light-handed' policy and the effectiveness of enforcement of the competitive safeguards regim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6.</w:t>
        <w:tab/>
        <w:tab/>
        <w:t>The Telecommunication Ordinance bestows on the TA a wide range of powers and a broad set of discretions.  In practice the TA can act in a number of ways both formally and informally.  Considerable progress has been achieved on many thorny issues of dispute among carriers by virtue of informal consultation and mediation by the TA.  These approaches are in line with the expressed policy preference which has been that, in the first instance, the TA should take a light handed approach to regulation - allowing the market as much scope as possible to reach commercial resolution to differences among operators.  But 'light-handedness' has never been taken to mean disinterest or inactivity.  The TA has on occasion been critical of progress among disputing operators and intervened - one clear example is the series of ten TA Statements issued between March and June 1995 on interconnection and related competition issu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7.</w:t>
        <w:tab/>
        <w:tab/>
        <w:t>There are times when issues prove so intractable between disputing parties that resort must be made to the TA's formal powers: for example, the TA's delivery fees determination of 8 September 1995.  Of course, proceeding by formal determination brings certain obligations upon all the parties (including the TA).  In addition to the obligations set out in the Ordinance there are requirements of natural justice and administrative law which must be met and the parties to the dispute must bear a heavy burden of making and substantiating their cases as well as bearing the costs involved in the proceedings.  Formal procedures do exist and, therefore, are available for use - no evidence has been bought forward to suggest that the formal procedures are inadequate in law or fact.  The reality is that the formal procedures have not been put to the test.  For its part the Government has indicated its continued desire to ensure the TA has adequate powers to resolve disputes and to this end it has drafted and circulated for industry comment some proposed amendments to the Telecommunication Ordinanc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w:t>
        <w:tab/>
        <w:tab/>
        <w:t>It may well be that the label of 'light-handedness' is not particularly helpful, may be misleading and ought to be discarded.  The reality of regulation is that regulation must be a flexible concept which adjusts to the evolving circumstances of the market.  Some issues need relatively little regulatory intervention whereas others may need a great deal initially and possibly little or none subsequently.  The regulator may need to take a strong hand at times and lighten the reins at other times.  It would be disturbing though if the regulator was always to intervene as this would only serve to blunt market disciplin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ocal tariffing issu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9.</w:t>
        <w:tab/>
        <w:tab/>
        <w:t>There have been two issues of particular concern over recent years with respect to tariffing of local services.  The first, has been rebalancing of local tariffs to cover their costs - as mentioned previously this issue is now being addressed by allowing HKT to progressively raise its local tariffs subject to increased opening of its local network to its competitors and the market discipline this increased contestibility will impose on HKT's local pricing practices.  The Government considers this matter to be effectively settled and it is not proposing any further specific action in this regar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70.</w:t>
        <w:tab/>
        <w:tab/>
        <w:t>The second issue concerns the structure of local tariffing.  Hong Kong consumers enjoy a flat rate charging system whereby the monthly line rental charge provides access and an unlimited number of unlimited local calls.  This system has considerable benefits not the least of which is the culture of communications and widespread social interactions that have developed in the Hong Kong community.  However, the system does raise the potential for some local user groups (for example, high use customers) to benefit from cross subsidy from other local user groups (for example, low use customers).  This subject was raised in a consultation paper issued by the T.A. in 1996</w:t>
      </w:r>
      <w:r>
        <w:rPr>
          <w:rStyle w:val="FootnoteCharacters"/>
          <w:rStyle w:val="FootnoteAnchor"/>
        </w:rPr>
        <w:footnoteReference w:customMarkFollows="1" w:id="3"/>
        <w:t>2</w:t>
      </w:r>
      <w:r>
        <w:rPr>
          <w:rFonts w:eastAsia="Times New Roman" w:cs="Times New Roman" w:ascii="Times New Roman" w:hAnsi="Times New Roman"/>
          <w:sz w:val="28"/>
          <w:szCs w:val="28"/>
        </w:rPr>
        <w:t xml:space="preserve"> .  While there exists some evidence that this cross-subsidy could be significant and growing, the community was reluctant to alter the flat rate charging system.  Following the consultation exercise in 1996, the Government decided to leave the flat rate charging system unchanged.  The Government also decided to continue to gather relevant data on any cross-subsidies; to monitor changes in usage of the public telecommunications networks; and to observe traffic trends particularly as new services (for example, computer usage) grow in the communit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w:t>
        <w:tab/>
        <w:tab/>
        <w:t>Due to the lack of community support for any change to the structure of the existing flat rate local tariffing system and the fact that the rebalancing program agreed with HKT will be phased-in over several years to 2002, the Government has no intention to re-open the issue of the flat rate system and it will remain as it is.  The Government will continue to gather relevant data and generally monitor developments in the industr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72.</w:t>
        <w:tab/>
        <w:tab/>
      </w:r>
      <w:r>
        <w:rPr>
          <w:rFonts w:eastAsia="Times New Roman" w:cs="Times New Roman" w:ascii="Times New Roman" w:hAnsi="Times New Roman"/>
          <w:b/>
          <w:bCs/>
          <w:sz w:val="28"/>
          <w:szCs w:val="28"/>
        </w:rPr>
        <w:t xml:space="preserve">Competitive Safeguards. </w:t>
      </w:r>
      <w:r>
        <w:rPr>
          <w:rFonts w:eastAsia="Times New Roman" w:cs="Times New Roman" w:ascii="Times New Roman" w:hAnsi="Times New Roman"/>
          <w:sz w:val="28"/>
          <w:szCs w:val="28"/>
        </w:rPr>
        <w:t xml:space="preserve"> The 1992 Policy Review devised a series of competitive safeguards which are spelt out in the Government's January 1994 Policy Position Paper.  The key competitive safeguards were the establishment of OFTA, the implementation of interconnection arrangements, establishment of rules for fair competition, the control (including with respect to prices) of the dominant operator, the setting up of a financial monitoring and separations regime, number plan review and fairer universal services arrangements.  Somewhat surprisingly, the submissions to the 1997 Telecommunications Review contained relatively little comment on the competitive safeguards regim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w:t>
        <w:tab/>
        <w:tab/>
        <w:t>One FTNS licensee called for increased enforcement of the competitive safeguards regime to counteract what it saw as anti-competitive behaviour by the dominant operator.  Another licensee listed a number of issues which represent 'work in progress' under the competitive safeguards regime and urged the Government to address these substantive issues. Some concern was voiced about the emergence of Hong Kong Telecom's Interactive Multimedia Services (IMS) unit as a strong force in the Internet service marke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4.</w:t>
        <w:tab/>
        <w:tab/>
        <w:t>The comments received do not find fault with the competitive safeguards regime per se but are more concerned with its application in practice.  Looking to the world's current benchmark of 'best practice' in competitive safeguards for the telecommunications sector one needs look no further than the WTO's Basic Telecommunications Agreement.  An integral part of that agreement was a set of regulatory principles developed in a document known as the Reference Paper  - a copy is provided at Annex E.  Fifty-seven of the sixty-nine governments representing about 90% of global telecommunications revenue) adopted the Reference Paper (in whole or with few modifications) as a set of additional commitments in their schedules to the Basic Telecommunications Agreement.</w:t>
      </w:r>
      <w:r>
        <mc:AlternateContent>
          <mc:Choice Requires="wps">
            <w:drawing>
              <wp:anchor behindDoc="0" distT="114300" distB="114300" distL="114300" distR="114300" simplePos="0" locked="0" layoutInCell="0" allowOverlap="1" relativeHeight="4">
                <wp:simplePos x="0" y="0"/>
                <wp:positionH relativeFrom="page">
                  <wp:posOffset>313055</wp:posOffset>
                </wp:positionH>
                <wp:positionV relativeFrom="paragraph">
                  <wp:posOffset>1276350</wp:posOffset>
                </wp:positionV>
                <wp:extent cx="564515" cy="569595"/>
                <wp:effectExtent l="0" t="0" r="0" b="0"/>
                <wp:wrapSquare wrapText="largest"/>
                <wp:docPr id="4" name="Frame3"/>
                <a:graphic xmlns:a="http://schemas.openxmlformats.org/drawingml/2006/main">
                  <a:graphicData uri="http://schemas.microsoft.com/office/word/2010/wordprocessingShape">
                    <wps:wsp>
                      <wps:cNvSpPr txBox="1"/>
                      <wps:spPr>
                        <a:xfrm>
                          <a:off x="0" y="0"/>
                          <a:ext cx="564515" cy="569595"/>
                        </a:xfrm>
                        <a:prstGeom prst="rect"/>
                        <a:solidFill>
                          <a:srgbClr val="FFFFFF">
                            <a:alpha val="0"/>
                          </a:srgbClr>
                        </a:solidFill>
                      </wps:spPr>
                      <wps:txbx>
                        <w:txbxContent>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nex E</w:t>
                            </w:r>
                          </w:p>
                        </w:txbxContent>
                      </wps:txbx>
                      <wps:bodyPr anchor="t" lIns="0" tIns="0" rIns="0" bIns="0">
                        <a:noAutofit/>
                      </wps:bodyPr>
                    </wps:wsp>
                  </a:graphicData>
                </a:graphic>
              </wp:anchor>
            </w:drawing>
          </mc:Choice>
          <mc:Fallback>
            <w:pict>
              <v:rect fillcolor="#FFFFFF" style="position:absolute;rotation:-0;width:44.45pt;height:44.85pt;mso-wrap-distance-left:9pt;mso-wrap-distance-right:9pt;mso-wrap-distance-top:9pt;mso-wrap-distance-bottom:9pt;margin-top:100.5pt;mso-position-vertical-relative:text;margin-left:24.65pt;mso-position-horizontal-relative:page">
                <v:fill opacity="0f"/>
                <v:textbox inset="0in,0in,0in,0in">
                  <w:txbxContent>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nex E</w: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w:t>
        <w:tab/>
        <w:tab/>
        <w:t>The Reference Paper is a consensus set of competitive safeguards which are believed by these governments to represent an acceptable standard of regulatory principles and practices.  Furthermore WTO members committing to these regulatory principles (as Hong Kong has committed) are subject to the WTO's dispute settlement sanctions in the event of non-compliance.  Hong Kong's regulatory arrangements are believed to comply already with the Reference Paper obligations - indeed in matters such as number portability and local loop (type II) interconnection, Hong Kong's regulatory regime exceeds the WTO's established standards and is more pro-competitive.  In light of this, the Government proposes to make no major alteration to the established competitive safeguards regime</w:t>
      </w:r>
      <w:r>
        <w:rPr>
          <w:rFonts w:eastAsia="Times New Roman" w:cs="Times New Roman" w:ascii="Times New Roman" w:hAnsi="Times New Roman"/>
          <w:i/>
          <w:iCs/>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6.</w:t>
        <w:tab/>
        <w:tab/>
        <w:t>Some fine-tuning will, of course, prove necessary as the industry develops (a case in point is the TA's continued development of the Universal Service arrangements.)  Further fine-tuning is incorporated in the proposed amendments to the Telecommunication Ordinance which have already been circulated for industry comment.  But such changes being evolutionary do not need to be highlighted in this Review.  Importantly the implementation of the Agreement with HKT for the surrender of the HKTI licence has resulted in the external telecommunications market coming under the FTNS competitive safeguards regime which is of a much higher standard than the rather loose regulation previously applying to this market through the HKTI licenc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7.</w:t>
        <w:tab/>
        <w:tab/>
        <w:t>Concerning HKT IMS, there have been calls that the issues arising from the integration of IMS with HKT justify an investigation and that divestiture (ie. structural separation) ought to be examined.  The Government is currently satisfied with the efficacy of the financial monitoring and separations regime and the IMS special licence conditions which apply to the HKTC/IMS relationship.  From the information available to the Government there appears to be no prima facie reason at this time to conduct an investigation into the HKTC/IMS relationship although the TA has a continuing duty to ensure that such relationships are kept under review.  HKT is not the only group in Hong Kong holding multiple telecommunications licences.  It can be expected that operators will wish to leverage any synergy arising from holding multiple licences - the regulatory issue is to ensure fair use of any market power held by a licensee. Regulatory requirements which go beyond those reasonably required to control abuses of market power may themselves be anti-competitive and contrary to consumer interes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78.</w:t>
        <w:tab/>
        <w:tab/>
      </w:r>
      <w:r>
        <w:rPr>
          <w:rFonts w:eastAsia="Times New Roman" w:cs="Times New Roman" w:ascii="Times New Roman" w:hAnsi="Times New Roman"/>
          <w:b/>
          <w:bCs/>
          <w:sz w:val="28"/>
          <w:szCs w:val="28"/>
        </w:rPr>
        <w:t>Fixed versus mobile services</w:t>
      </w:r>
      <w:r>
        <w:rPr>
          <w:rFonts w:eastAsia="Times New Roman" w:cs="Times New Roman" w:ascii="Times New Roman" w:hAnsi="Times New Roman"/>
          <w:sz w:val="28"/>
          <w:szCs w:val="28"/>
        </w:rPr>
        <w:t>.  Another aspect of industry structure that is in need of review is whether there continues to be a justification for maintaining a policy and regulatory distinction between fixed services and mobile services.  In the past the newly emerging cellular mobile telephone services were seen by policy makers and industry decision makers as largely complementary developments to fixed telephone services.  After all if a consumer could make a telephone call while in a car, or otherwise while on the move, that call was one that most likely would otherwise not have been made on the fixed telephone network.  Furthermore the majority of mobile calls are still terminated on the fixed network.  Therefore growth in cellular/PCS services has represented stimulation of demand and good business for fixed service supplie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79.</w:t>
        <w:tab/>
        <w:tab/>
        <w:t xml:space="preserve">However the ubiquity of modern cellular/PCS services combined with rapidly decreasing prices (ie greater affordability) and improved, smaller and cheaper handsets is now altering the role of mobile services. Mobile services are now both complementary to, and increasingly substitutable for, fixed services.  To many consumers there is little distinction to be drawn between fixed and mobile services for voice telephony - indeed, true personal communications services strive to utilise a portable handset as the preferred voice communicator.  With an eye to future technological developments, mobile services do not (and will not) restrict themselves to voice services; data, Internet, video and multimedia are also candidates for conveyance via radio based systems. While the cellular/PCS services may now be seen to be encroaching on the territorial preserve of fixed services it does well to recall also that fixed services through wireless local loop and cordless access services are also seeking to untether the final connection to the customer.  In other words fixed service operators are attempting to incorporate mobility into their own services.  The result is that both fixed services </w:t>
      </w:r>
      <w:r>
        <w:rPr>
          <w:rFonts w:eastAsia="Times New Roman" w:cs="Times New Roman" w:ascii="Times New Roman" w:hAnsi="Times New Roman"/>
          <w:sz w:val="28"/>
          <w:szCs w:val="28"/>
          <w:u w:val="single"/>
        </w:rPr>
        <w:t>and</w:t>
      </w:r>
      <w:r>
        <w:rPr>
          <w:rFonts w:eastAsia="Times New Roman" w:cs="Times New Roman" w:ascii="Times New Roman" w:hAnsi="Times New Roman"/>
          <w:sz w:val="28"/>
          <w:szCs w:val="28"/>
        </w:rPr>
        <w:t xml:space="preserve"> wireless services are increasingly encroaching on each other's perceived territor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0.</w:t>
        <w:tab/>
        <w:tab/>
        <w:t>The response of other advanced telecommunications regimes to these developments is illuminating.  The USA has during 1996 conducted major spectrum auctions for PCS services: the major winning bids included long distance carriers, for example AT &amp; T and Sprint who wished to use wireless services to build out local networks to compete with the local fixed monopolies of the Regional Bell Operating Companies (RBOCs).  To all intents and purposes the cross-technology competition (wireless versus wireline in American parlance) is targeted at much the same consumer market.  In Australia, the policy response in the new 1997 telecommunications legislation has been to remove the distinction between mobile and fixed carriers such that only one type of carrier licence will apply and the same licence will be issued to what were previously regulated as different secto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w:t>
        <w:tab/>
        <w:tab/>
        <w:t xml:space="preserve">In practice, in Hong Kong the remaining distinctions between mobile and fixed services are not particularly significant from the consumer perspective.  The most obvious difference relates to tariffing: mobile services are generally time charged whereas fixed services are not.  Here again differences are narrowing: fixed services are often provided in bundled packages and mobile service packages are dropping in price and also offer a number of reecall minutes.  From a regulatory perspective FTNS and cellular/PCS licensees are issued different forms of licence but substantial commonality has arisen since the PCS licences have borrowed the wording of many of the FTNS conditions.  While radio frequency spectrum limitations have acted to constrain the number of mobile operators, advances in technology and the opening up of more spectrum bands will act to reduce significantly, if not remove, spectrum constraints in futur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w:t>
        <w:tab/>
        <w:tab/>
        <w:t>A case could be made to expedite the convergence of fixed and mobile licences by removing the remaining policy and regulatory distinctions between fixed and mobile services from the end of the FTNS 3-year moratorium in July 1998.  For example, mobile service licensees could be granted rights to access bottleneck facilities at cost; to access land at cost under s14 of the Telecommunication Ordinance; to instal more of their own infrastructure and terrestrial links; and they could be allowed to provide "fixed-cellular" types of services for customers that wanted their telecommunications services delivered to their residential or business premises by cellular/PCS wireless links rather than a fixed wire or optical fibre link</w:t>
      </w:r>
      <w:r>
        <w:rPr>
          <w:rFonts w:eastAsia="Times New Roman" w:cs="Times New Roman" w:ascii="Times New Roman" w:hAnsi="Times New Roman"/>
          <w:i/>
          <w:iCs/>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w:t>
        <w:tab/>
        <w:tab/>
        <w:t>The incidental effect of this approach would be to allow some cross-technology competition to existing FTNS operators but the Government believes that the impact of this effect should also not be overstated as FTNS licensees would also have the ability to leverage synergy with cellular/PCS services (recalling that three of the four FTNS licensees have affiliated cellular/PCS operations and the fourth FTNS licensee has ample choice of other, non-aligned cellular/PCS operators to work with).</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84.</w:t>
        <w:tab/>
        <w:tab/>
      </w:r>
      <w:r>
        <w:rPr>
          <w:rFonts w:eastAsia="Times New Roman" w:cs="Times New Roman" w:ascii="Times New Roman" w:hAnsi="Times New Roman"/>
          <w:i/>
          <w:iCs/>
          <w:sz w:val="28"/>
          <w:szCs w:val="28"/>
        </w:rPr>
        <w:t>The Government would appreciate the industry's comments on whether the market conditions are now ripe to expedite the convergence of fixed and mobile services</w:t>
      </w:r>
      <w:r>
        <w:rPr>
          <w:rFonts w:eastAsia="Times New Roman" w:cs="Times New Roman" w:ascii="Times New Roman" w:hAnsi="Times New Roman"/>
          <w:sz w:val="28"/>
          <w:szCs w:val="28"/>
        </w:rPr>
        <w:t>.</w:t>
      </w:r>
      <w:r>
        <w:br w:type="page"/>
      </w:r>
    </w:p>
    <w:p>
      <w:pPr>
        <w:pStyle w:val="Normal"/>
        <w:ind w:right="353"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right="353"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right="353"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ist of Annexes</w:t>
      </w:r>
    </w:p>
    <w:p>
      <w:pPr>
        <w:pStyle w:val="Normal"/>
        <w:ind w:right="35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35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nnex A</w:t>
        <w:tab/>
        <w:tab/>
        <w:tab/>
        <w:t>January 1994 Policy Position Paper</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2835" w:right="353" w:hanging="2475"/>
        <w:rPr>
          <w:rFonts w:ascii="Times New Roman" w:hAnsi="Times New Roman" w:eastAsia="Times New Roman" w:cs="Times New Roman"/>
          <w:sz w:val="28"/>
          <w:szCs w:val="28"/>
        </w:rPr>
      </w:pPr>
      <w:r>
        <w:rPr>
          <w:rFonts w:eastAsia="Times New Roman" w:cs="Times New Roman" w:ascii="Times New Roman" w:hAnsi="Times New Roman"/>
          <w:sz w:val="28"/>
          <w:szCs w:val="28"/>
        </w:rPr>
        <w:t>Annex B</w:t>
        <w:tab/>
        <w:t>State of the Local Fixed Telecommunications Market</w:t>
      </w:r>
    </w:p>
    <w:p>
      <w:pPr>
        <w:pStyle w:val="Normal"/>
        <w:ind w:left="2835" w:right="353" w:hanging="247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5"/>
        </w:numPr>
        <w:tabs>
          <w:tab w:val="clear" w:pos="720"/>
          <w:tab w:val="left" w:pos="0" w:leader="none"/>
        </w:tabs>
        <w:ind w:left="3260" w:right="353" w:hanging="425"/>
        <w:rPr>
          <w:rFonts w:ascii="Times New Roman" w:hAnsi="Times New Roman" w:eastAsia="Times New Roman" w:cs="Times New Roman"/>
          <w:sz w:val="28"/>
          <w:szCs w:val="28"/>
        </w:rPr>
      </w:pPr>
      <w:r>
        <w:rPr>
          <w:rFonts w:eastAsia="Times New Roman" w:cs="Times New Roman" w:ascii="Times New Roman" w:hAnsi="Times New Roman"/>
          <w:sz w:val="28"/>
          <w:szCs w:val="28"/>
        </w:rPr>
        <w:t>Attachment 1 - FTNS Licence Milestones</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nnex C</w:t>
        <w:tab/>
        <w:tab/>
        <w:tab/>
        <w:t>Review of the Delivery Fee Arrangements</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  a Consultative Paper</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nnex D</w:t>
        <w:tab/>
        <w:tab/>
        <w:tab/>
        <w:t>20 January 1998 Policy Statement -</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 xml:space="preserve">Liberalisation of Hong Kong's External </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Telecommunications</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nnex E</w:t>
        <w:tab/>
        <w:tab/>
        <w:tab/>
        <w:t xml:space="preserve">World Trade Organisation's Basic </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Telecommunications Agreement</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 Reference Paper</w:t>
      </w:r>
    </w:p>
    <w:p>
      <w:pPr>
        <w:pStyle w:val="Normal"/>
        <w:ind w:left="360" w:right="35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right="35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4"/>
      <w:footnotePr>
        <w:numFmt w:val="decimal"/>
      </w:footnotePr>
      <w:type w:val="nextPage"/>
      <w:pgSz w:w="11906" w:h="16838"/>
      <w:pgMar w:left="1728" w:right="1728"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A complete picture of the extent of the exclusivity's within the HKTI licence can be obtained from the TA Statement of 23 April 1996 "Interpretation of the Exclusivity's of Hong Kong Telecom International Limited".</w:t>
      </w:r>
    </w:p>
  </w:footnote>
  <w:footnote w:id="3">
    <w:p>
      <w:pPr>
        <w:pStyle w:val="Footnote"/>
        <w:ind w:left="360" w:hanging="360"/>
        <w:jc w:val="both"/>
        <w:rPr/>
      </w:pPr>
      <w:r>
        <w:rPr>
          <w:rStyle w:val="FootnoteCharacters"/>
        </w:rPr>
        <w:t>2</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Review of the Pricing Structure of Local Fixed Telephone Services", OFTA, 22 May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細明體"/>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2:07:00Z</dcterms:created>
  <dc:creator>Recreation and Culture Branch</dc:creator>
  <dc:description/>
  <dc:language>en-US</dc:language>
  <cp:lastModifiedBy>Recreation and Culture Branch</cp:lastModifiedBy>
  <cp:lastPrinted>1998-04-28T17:53:00Z</cp:lastPrinted>
  <dcterms:modified xsi:type="dcterms:W3CDTF">1998-04-29T17:45:00Z</dcterms:modified>
  <cp:revision>2</cp:revision>
  <dc:subject/>
  <dc:title>The 1998 Review of Fixed Telecommunications</dc:title>
</cp:coreProperties>
</file>