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raft  (21.8.98)                                                                        </w:t>
      </w:r>
      <w:r>
        <w:rPr>
          <w:rFonts w:eastAsia="Times New Roman" w:cs="Times New Roman" w:ascii="Times New Roman" w:hAnsi="Times New Roman"/>
          <w:sz w:val="24"/>
          <w:szCs w:val="24"/>
        </w:rPr>
        <w:t xml:space="preserve"> Licence No.  xxx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 ORDINANC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10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BLIC NON-EXCLUSIVE TELECOMMUNICATION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E LIC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EXTERNAL TELECOMMUNICATIONS SERVICES</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OF ISSUE </w:t>
        <w:tab/>
        <w:t>:</w:t>
        <w:tab/>
        <w:tab/>
      </w:r>
    </w:p>
    <w:p>
      <w:pPr>
        <w:pStyle w:val="Normal"/>
        <w:tabs>
          <w:tab w:val="clear" w:pos="720"/>
          <w:tab w:val="left" w:pos="2160" w:leader="none"/>
          <w:tab w:val="left" w:pos="2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NEWABLE </w:t>
        <w:tab/>
        <w:t>:</w:t>
        <w:tab/>
        <w:tab/>
      </w:r>
    </w:p>
    <w:p>
      <w:pPr>
        <w:pStyle w:val="Normal"/>
        <w:tabs>
          <w:tab w:val="clear" w:pos="720"/>
          <w:tab w:val="left" w:pos="2160" w:leader="none"/>
          <w:tab w:val="left" w:pos="2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340" w:leader="none"/>
        </w:tabs>
        <w:ind w:left="108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 ON ISSUE </w:t>
        <w:tab/>
        <w:t>:</w:t>
        <w:tab/>
      </w:r>
      <w:r>
        <w:rPr>
          <w:rFonts w:eastAsia="Times New Roman" w:cs="Times New Roman" w:ascii="Times New Roman" w:hAnsi="Times New Roman"/>
          <w:i/>
          <w:iCs/>
          <w:sz w:val="24"/>
          <w:szCs w:val="24"/>
        </w:rPr>
        <w:t>$750.00</w:t>
      </w:r>
    </w:p>
    <w:p>
      <w:pPr>
        <w:pStyle w:val="Normal"/>
        <w:tabs>
          <w:tab w:val="clear" w:pos="720"/>
          <w:tab w:val="left" w:pos="2160" w:leader="none"/>
          <w:tab w:val="left" w:pos="23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340" w:leader="none"/>
        </w:tabs>
        <w:rPr/>
      </w:pPr>
      <w:r>
        <w:rPr>
          <w:rFonts w:eastAsia="Times New Roman" w:cs="Times New Roman" w:ascii="Times New Roman" w:hAnsi="Times New Roman"/>
          <w:sz w:val="24"/>
          <w:szCs w:val="24"/>
        </w:rPr>
        <w:t>FEE ON RENEWAL</w:t>
        <w:tab/>
        <w:t>:</w:t>
        <w:tab/>
      </w:r>
      <w:r>
        <w:rPr>
          <w:rFonts w:eastAsia="Times New Roman" w:cs="Times New Roman" w:ascii="Times New Roman" w:hAnsi="Times New Roman"/>
          <w:i/>
          <w:iCs/>
          <w:sz w:val="24"/>
          <w:szCs w:val="24"/>
        </w:rPr>
        <w:t xml:space="preserve">$750.00    </w:t>
      </w:r>
      <w:r>
        <w:rPr>
          <w:rFonts w:eastAsia="Times New Roman" w:cs="Times New Roman" w:ascii="Times New Roman" w:hAnsi="Times New Roman"/>
          <w:sz w:val="24"/>
          <w:szCs w:val="24"/>
        </w:rPr>
        <w:t>(or such other fee as may be prescribed)</w:t>
      </w:r>
    </w:p>
    <w:p>
      <w:pPr>
        <w:pStyle w:val="Normal"/>
        <w:tabs>
          <w:tab w:val="left" w:pos="720" w:leader="none"/>
          <w:tab w:val="left" w:pos="90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20" w:leader="none"/>
          <w:tab w:val="left" w:pos="855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20" w:leader="none"/>
          <w:tab w:val="left" w:pos="8550" w:leader="none"/>
        </w:tabs>
        <w:ind w:right="576"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1440" w:leader="none"/>
        </w:tabs>
        <w:jc w:val="both"/>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ab/>
        <w:t xml:space="preserve">of </w:t>
      </w:r>
    </w:p>
    <w:p>
      <w:pPr>
        <w:pStyle w:val="Normal"/>
        <w:tabs>
          <w:tab w:val="clear" w:pos="720"/>
          <w:tab w:val="left" w:pos="1440" w:leader="none"/>
        </w:tabs>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1440" w:leader="none"/>
        </w:tabs>
        <w:ind w:right="29"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720" w:leader="none"/>
          <w:tab w:val="left" w:pos="90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left" w:pos="720" w:leader="none"/>
          <w:tab w:val="left" w:pos="90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inafter called "the licensee") is hereby licensed, subject to the conditions hereinafter contained--</w:t>
      </w:r>
    </w:p>
    <w:p>
      <w:pPr>
        <w:pStyle w:val="Normal"/>
        <w:tabs>
          <w:tab w:val="left" w:pos="720" w:leader="none"/>
          <w:tab w:val="left" w:pos="900" w:leader="none"/>
          <w:tab w:val="left" w:pos="1980" w:leader="none"/>
        </w:tabs>
        <w:ind w:left="108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o provide a public service (hereinafter called "the service") more particularly described in the First Schedule hereto; and</w:t>
      </w:r>
    </w:p>
    <w:p>
      <w:pPr>
        <w:pStyle w:val="Normal"/>
        <w:tabs>
          <w:tab w:val="clear" w:pos="720"/>
          <w:tab w:val="left" w:pos="540" w:leader="none"/>
          <w:tab w:val="left" w:pos="108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o possess, establish, use and maintain such radiocommunication apparatus as described in the Second Schedule hereto as may be necessary to provide for service; and</w:t>
      </w:r>
    </w:p>
    <w:p>
      <w:pPr>
        <w:pStyle w:val="Normal"/>
        <w:tabs>
          <w:tab w:val="clear" w:pos="720"/>
          <w:tab w:val="left" w:pos="540" w:leader="none"/>
          <w:tab w:val="left" w:pos="108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to deal in and demonstrate with a view to sale in the course of trade or business, such apparatus or material for radiocommunication as may be necessary to supply customers of the service.</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is licence shall not be construed as granting any exclusive  rights to the licensee in the operation of the service.</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is licence replaces any licence, however described, which the Telecommunications Authority may have granted to the licensee in respect of the service.</w:t>
      </w:r>
    </w:p>
    <w:p>
      <w:pPr>
        <w:pStyle w:val="Normal"/>
        <w:tabs>
          <w:tab w:val="left" w:pos="720" w:leader="none"/>
          <w:tab w:val="left" w:pos="900" w:leader="none"/>
          <w:tab w:val="left" w:pos="198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720" w:leader="none"/>
          <w:tab w:val="left" w:pos="900" w:leader="none"/>
          <w:tab w:val="left" w:pos="198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900" w:leader="none"/>
          <w:tab w:val="left" w:pos="198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900" w:leader="none"/>
          <w:tab w:val="left" w:pos="198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tabs>
          <w:tab w:val="left" w:pos="720" w:leader="none"/>
          <w:tab w:val="left" w:pos="900" w:leader="none"/>
          <w:tab w:val="left" w:pos="198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t is an offence for the licensee or his customers to operate licensed  apparatus in such a manner as to cause direct or indirect interference with any other telecommunication service lawfully carried on, or other apparatus for telecommunication lawfully operated in or outside Hong Kong.</w:t>
      </w:r>
    </w:p>
    <w:p>
      <w:pPr>
        <w:pStyle w:val="Normal"/>
        <w:tabs>
          <w:tab w:val="left" w:pos="720" w:leader="none"/>
          <w:tab w:val="left" w:pos="900" w:leader="none"/>
          <w:tab w:val="left" w:pos="19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Under section 34(4) of the Telecommunication Ordinance (Chapter 106) any  licence may at any  time be  cancelled  or  withdrawn  by  the  Telecommunications Authority  or  suspended  for  such  period, not exceeding 12  months as the Authority specifies in the event of any contravention by the licensee of the Ordinance (which  includes  the  regulations  thereunder) or of any condition to which the  licence is subject.</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t  is an offence upon the expiry or cancellation of this licence  not  to surrender it to the Telecommunications  Authority within 4 weeks of such expiry or cancellation.</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 CONDITIONS</w:t>
      </w:r>
    </w:p>
    <w:p>
      <w:pPr>
        <w:pStyle w:val="Normal"/>
        <w:tabs>
          <w:tab w:val="left" w:pos="720" w:leader="none"/>
          <w:tab w:val="left" w:pos="900" w:leader="none"/>
          <w:tab w:val="left" w:pos="198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licence is issued subject to the following conditions -</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licensee  shall  at all times and from time to  time  during  the  continuation of this licence operate, maintain and provide the service in a manner satisfactory to the Telecommunications Authority.</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licensee shall at all times perform and observe the  requirements and except insofar as the Telecommunications Authority may in writing expressly absolve the licensee from such compliance all provisions  of  the  International Telecommunications Convention and  all  regulations and  recommendations annexed thereto or made thereunder as are applicable in Hong Kong.</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1)</w:t>
        <w:tab/>
        <w:t>Notwithstanding   regulation  8(1)  of   the   Telecommunication Regulations  (Cap. 106  sub.  leg.) the licensee  may  with  the  prior consent  in writing of the Telecommunications Authority transfer  this  licence and any permission or any right or benefit arising therefrom.</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080" w:leader="none"/>
          <w:tab w:val="left" w:pos="1980" w:leader="none"/>
        </w:tabs>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080" w:leader="none"/>
          <w:tab w:val="left" w:pos="1980" w:leader="none"/>
        </w:tabs>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080" w:leader="none"/>
          <w:tab w:val="left" w:pos="1980" w:leader="none"/>
        </w:tabs>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080" w:leader="none"/>
          <w:tab w:val="left" w:pos="1980" w:leader="none"/>
        </w:tabs>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ny  such  consent shall be subject to  such  conditions  as  the Telecommunications Authority may impose.</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3)</w:t>
        <w:tab/>
        <w:t>Should any such transfer be made with such consent  as  aforesaid  the  licensee shall cause a true copy of the instrument effecting  the  same  to be transmitted to the Telecommunications  Authority within  2  months of the date thereof.</w:t>
      </w:r>
    </w:p>
    <w:p>
      <w:pPr>
        <w:pStyle w:val="Normal"/>
        <w:tabs>
          <w:tab w:val="left" w:pos="720" w:leader="none"/>
          <w:tab w:val="left" w:pos="900" w:leader="none"/>
          <w:tab w:val="left" w:pos="19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If  the licensee possesses, uses, establishes or  maintains  apparatus for radiocommunications  the following  additional  conditions  shall  apply-- </w:t>
      </w:r>
    </w:p>
    <w:p>
      <w:pPr>
        <w:pStyle w:val="Normal"/>
        <w:tabs>
          <w:tab w:val="left" w:pos="720" w:leader="none"/>
          <w:tab w:val="left" w:pos="900" w:leader="none"/>
          <w:tab w:val="left" w:pos="1980" w:leader="none"/>
        </w:tabs>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each fixed or base station shall be used only at the address  and  with  emissions  at  the  frequencies  and  of  the  classes  and  characteristics specified in the Second Schedule hereto, and with  such  power  and aerial characteristics as are specified  in  the Second  Schedule in relation to the class and characteristics of the emission in use;</w:t>
      </w:r>
    </w:p>
    <w:p>
      <w:pPr>
        <w:pStyle w:val="Normal"/>
        <w:tabs>
          <w:tab w:val="clear" w:pos="720"/>
          <w:tab w:val="left" w:pos="540" w:leader="none"/>
          <w:tab w:val="left" w:pos="108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he  apparatus comprised in each fixed or base station  shall  at all times comply with the technical and performance standards  as may  be  prescribed  by  the Telecommunications Authority and specified in the Second Schedule;</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the  apparatus  comprised in each fixed, base or  mobile  station (being  a  mobile station used by the customer of  the  licensee) shall be of a type approved by the Telecommunications Authority and  shall be so designed, constructed, maintained  and  operated that  its use does not cause any avoidable interference with any radiocommunications;</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each fixed or base station shall be operated only by the licensee or  a  person  authorized by the licensee  in  that  behalf.  The  licensee shall not permit or suffer any person not so  authorized  to  have access to the apparatus comprised in each fixed or  base  station.  The licensee shall ensure that persons  operating  each fixed  or base station observe the conditions of the  licence  at all times;</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900" w:hanging="90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ab/>
        <w:t>the licensee -</w:t>
      </w:r>
    </w:p>
    <w:p>
      <w:pPr>
        <w:pStyle w:val="Normal"/>
        <w:tabs>
          <w:tab w:val="left" w:pos="720" w:leader="none"/>
          <w:tab w:val="left" w:pos="900" w:leader="none"/>
          <w:tab w:val="left" w:pos="1980" w:leader="none"/>
        </w:tabs>
        <w:ind w:firstLine="10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080" w:leader="none"/>
          <w:tab w:val="left" w:pos="144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shall not make any change -</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44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w:t>
        <w:tab/>
        <w:t>in any fixed or base station; or</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440" w:leader="none"/>
          <w:tab w:val="left" w:pos="1980" w:leader="none"/>
        </w:tabs>
        <w:ind w:left="1980" w:hanging="19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w:t>
        <w:tab/>
        <w:t>in  the address at which each fixed or base station  is installed, without the prior approval in writing of the Telecommunications Authority;</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1440" w:leader="none"/>
          <w:tab w:val="left" w:pos="1980" w:leader="none"/>
        </w:tabs>
        <w:ind w:left="1440" w:hanging="16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shall   return  this  licence  to   the   Telecommunications Authority  for amendment when a change referred to  in  sub-subparagraph (i) has been effected;</w:t>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if  power for the working of any fixed or base station  is  taken from  a public electricity supply, no direct connection  shall  be  made between the supply mains and the aerial;</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if any fixed or base station aerial crosses above or may fall  or  be  blown  onto  any  overhead  power  wire  (including  electric lighting  and  tramway  wires) or power  apparatus  it  shall  be  guarded to the reasonable satisfaction of the owner of the  power  wire or power apparatus concerned;</w:t>
      </w:r>
    </w:p>
    <w:p>
      <w:pPr>
        <w:pStyle w:val="Normal"/>
        <w:tabs>
          <w:tab w:val="left" w:pos="720" w:leader="none"/>
          <w:tab w:val="left" w:pos="900" w:leader="none"/>
          <w:tab w:val="left" w:pos="19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the  licensee shall take all reasonable measures to  ensure  that customers of the service do not cause interference to other users of radiocommunications and shall take all the necessary  measures  to stop such interference as may occur;</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the  licensee shall cease to offer service to a customer  thereof if instructed to do so by the Telecommunications Authority;</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t>the    licensee    shall,   if   so   required,    provide    the Telecommunications  Authority with a list of the names, addresses and  other details requested by the Telecommunications Authority of  the customers of the service annually on a date specified  by  the Telecommunications Authority by notice to the licensee;</w:t>
      </w:r>
    </w:p>
    <w:p>
      <w:pPr>
        <w:pStyle w:val="Normal"/>
        <w:tabs>
          <w:tab w:val="left" w:pos="720" w:leader="none"/>
          <w:tab w:val="left" w:pos="900" w:leader="none"/>
          <w:tab w:val="left" w:pos="1980" w:leader="none"/>
        </w:tabs>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 w:val="left" w:pos="19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w:t>
        <w:tab/>
        <w:t>when  any  person  ceases to be a customer of  the  licensee  the licensee   shall   notify  him,   in   such   manner   as    the  Telecommunications Authority  may require, that he is no  longer  exempt  from  the  licensing requirements  of  the  Ordinance  in  relation to the apparatus used by him as a customer.</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apparatus operated by the licensee shall be operated only on  such radio frequencies as the Telecommunications Authority  may assign  to the  licensee  and  the Telecommunications  Authority  may  refuse  to  assign further frequencies or require the licensee, by notice to  him,  to cease to operate the apparatus on any frequency previously assigned to  him  if in the opinion of the  Telecommunications   Authority  the licensee is not making efficient use of that frequency.</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he  Telecommunications Authority may, by giving not less  than  12 months' notice in writing to the licensee, require him upon such  date as  may  be  specified  in the notice to  cease  using  any  frequency  previously assigned to him by the Telecommunications Authority and to use  such  new  frequency as the Telecommunications Authority may designate.</w:t>
      </w:r>
    </w:p>
    <w:p>
      <w:pPr>
        <w:pStyle w:val="Normal"/>
        <w:tabs>
          <w:tab w:val="left" w:pos="720" w:leader="none"/>
          <w:tab w:val="left" w:pos="90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 xml:space="preserve">The licensee shall not enter into any agreement or arrangement whether legally enforceable or not which shall in any way prevent or  restrict  competition  in relation to the operation of the service or any  other telecommunication service licensed by the Telecommunications Authority.  </w:t>
      </w:r>
    </w:p>
    <w:p>
      <w:pPr>
        <w:pStyle w:val="Normal"/>
        <w:tabs>
          <w:tab w:val="left" w:pos="720" w:leader="none"/>
          <w:tab w:val="left" w:pos="90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900" w:leader="none"/>
          <w:tab w:val="left" w:pos="198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900" w:leader="none"/>
          <w:tab w:val="left" w:pos="198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PECIAL CONDITIONS </w:t>
      </w:r>
    </w:p>
    <w:p>
      <w:pPr>
        <w:pStyle w:val="Normal"/>
        <w:tabs>
          <w:tab w:val="clear" w:pos="720"/>
          <w:tab w:val="left" w:pos="1980" w:leader="none"/>
        </w:tabs>
        <w:ind w:left="720" w:hanging="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98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98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licensee shall comply with the Telecommunication Ordinance (Cap. 106) (he Ordinance, Regulations made under the Ordinance, conditions and special conditions of this licence, or any other instruments which may be issued by the Telecommunications Authority under the Ordinanc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grant of this licence does not authorize the licensee to do anything which infringes any exclusive right to provide telecommunication circuits or services granted under the Ordinance or any other ordinance.</w:t>
      </w:r>
    </w:p>
    <w:p>
      <w:pPr>
        <w:pStyle w:val="Normal"/>
        <w:tabs>
          <w:tab w:val="clear" w:pos="720"/>
          <w:tab w:val="left" w:pos="54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n connecting the service to a public telecommunication network operated under a licence granted under the Ordinance, the licensee shall comply with any technical specification prescribed by the Telecommunications Authority for the purposes of ensuring technical compatibility, avoiding technical harm to network or preventing safety hazards to personnel in the connection of telecommunication apparatus to that network.</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pPr>
      <w:r>
        <w:rPr>
          <w:rFonts w:eastAsia="Times New Roman" w:cs="Times New Roman" w:ascii="Times New Roman" w:hAnsi="Times New Roman"/>
          <w:sz w:val="24"/>
          <w:szCs w:val="24"/>
        </w:rPr>
        <w:t>4.</w:t>
        <w:tab/>
        <w:t>(1)</w:t>
        <w:tab/>
        <w:t>On receiving reasonable prior written notice from the Telecommunications Authority, the licensee shall allow the Telecommunications Authority and any person authorized in writing by him for the Telecommunications Authority's own purposes to enter and inspect the offices, places and premises in Hong Kong where the licensee has installed telecommunication equipment, or used for</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the provision of the service, to verify that the licensee is in compliance with the conditions and special conditions of this licence and the Ordinance.</w:t>
      </w:r>
    </w:p>
    <w:p>
      <w:pPr>
        <w:pStyle w:val="Normal"/>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pPr>
      <w:r>
        <w:rPr>
          <w:rFonts w:eastAsia="Times New Roman" w:cs="Times New Roman" w:ascii="Times New Roman" w:hAnsi="Times New Roman"/>
          <w:sz w:val="24"/>
          <w:szCs w:val="24"/>
        </w:rPr>
        <w:tab/>
        <w:t>(2)</w:t>
        <w:tab/>
        <w:t>The licensee shall provide and maintain, at no less than</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the reasonable technical standards set by the Telecommunications Authority, facilities to enable the Telecommunications Authority to inspect, test, read or measure, as the case may be, any telecommunication installations, equipment (including, but not limited to testing instruments) or premises used or to be used for the provision of the service, and may at its option, and shall on the written request of the Telecommunications Authority, and subject to the provision by the Telecommunications Authority of reasonable prior written notice, provide a representative to be present at any such inspection, testing, reading or measurement.</w:t>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On giving reasonable prior written notice, the Telecommunications Authority may direct the licensee to demonstrate that the service complies with the technical requirements imposed by the Ordinance and Regulations or any other instruments which may be issued by the Telecommunications Authority under the Ordinance and the licensee shall comply with such directions.</w:t>
      </w:r>
    </w:p>
    <w:p>
      <w:pPr>
        <w:pStyle w:val="Normal"/>
        <w:tabs>
          <w:tab w:val="left" w:pos="720" w:leader="none"/>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For the purpose of paragraphs (2) and (3), the licensee shall provide adequate testing instruments and operating staff.</w:t>
      </w:r>
    </w:p>
    <w:p>
      <w:pPr>
        <w:pStyle w:val="Normal"/>
        <w:tabs>
          <w:tab w:val="clear" w:pos="720"/>
          <w:tab w:val="left" w:pos="54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pPr>
      <w:r>
        <w:rPr>
          <w:rFonts w:eastAsia="Times New Roman" w:cs="Times New Roman" w:ascii="Times New Roman" w:hAnsi="Times New Roman"/>
          <w:sz w:val="24"/>
          <w:szCs w:val="24"/>
        </w:rPr>
        <w:t>5.</w:t>
        <w:tab/>
        <w:t>(1)</w:t>
        <w:tab/>
        <w:t>The licensee shall furnish to the Telecommunications Authority, in such manner and at such times as the Telecommunications Authority may request in writing, such information related to the business, including financial information, accounts, traffic information, technical configuration, circuit routi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d other records or information as the Telecommunications Authority may reasonably require in order to perform his functions under the Ordinance and this licence and to ensure the licensee compliance with the conditions and special conditions of this licence and the Ordinance.</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Where the Telecommunications Authority proposes to disclose information obtained and the Telecommunications Authority considers that the disclosure would result in the release of information concerning the business or commercial or financial affairs of the licensee which disclosure would or could reasonably be expected to adversely affect the licensee's lawful business or commercial or financial affairs, the Telecommunications Authority will give the licensee a reasonable opportunity to make representations on the proposed disclosure before the Telecommunications Authority makes a final decision whether to disclose the information.</w:t>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pPr>
      <w:r>
        <w:rPr>
          <w:rFonts w:eastAsia="Times New Roman" w:cs="Times New Roman" w:ascii="Times New Roman" w:hAnsi="Times New Roman"/>
          <w:sz w:val="24"/>
          <w:szCs w:val="24"/>
        </w:rPr>
        <w:t>6.</w:t>
        <w:tab/>
        <w:t>The licensee shall permit the Telecommunications Authority or any person authorized by him in writing for the Telecommunications Authority's own purpose to inspect and if required to make copies of records, documents and accounts relating to the licensee's business for the purpose of enabling the Telecommunications Authority to perform his functions under the Ordinance and this licenc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and to ensure the licensee compliance with the conditions and special conditions of this licence and the Ordinance.</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720" w:hanging="720"/>
        <w:jc w:val="both"/>
        <w:rPr/>
      </w:pPr>
      <w:r>
        <w:rPr>
          <w:rFonts w:eastAsia="Times New Roman" w:cs="Times New Roman" w:ascii="Times New Roman" w:hAnsi="Times New Roman"/>
          <w:sz w:val="24"/>
          <w:szCs w:val="24"/>
        </w:rPr>
        <w:t>7.</w:t>
        <w:tab/>
        <w:t>Except with the consent in writing of the Telecommunications Authority</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licensee shall adopt non-proprietary technical standards or standards prescribed by the Telecommunications Authority for all telecommunication functions for:</w:t>
      </w:r>
    </w:p>
    <w:p>
      <w:pPr>
        <w:pStyle w:val="Normal"/>
        <w:tabs>
          <w:tab w:val="left" w:pos="720" w:leader="none"/>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customer access to the service: and</w:t>
      </w:r>
    </w:p>
    <w:p>
      <w:pPr>
        <w:pStyle w:val="Normal"/>
        <w:tabs>
          <w:tab w:val="left" w:pos="720" w:leader="none"/>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w:t>
        <w:tab/>
        <w:t>interconnection between the service and other telecommunication networks and services.</w:t>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is connection, a on-proprietary technical standardmeans:</w:t>
      </w:r>
    </w:p>
    <w:p>
      <w:pPr>
        <w:pStyle w:val="Normal"/>
        <w:tabs>
          <w:tab w:val="left" w:pos="720" w:leader="none"/>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the standard is fully published;</w:t>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w:t>
        <w:tab/>
        <w:t>equipment meeting the standard is available from alternative suppliers on a competitive basis; and</w:t>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w:t>
        <w:tab/>
        <w:t>permission to use any intellectual property rights associated with the standard may be readily obtained at a reasonable cost.</w:t>
      </w:r>
    </w:p>
    <w:p>
      <w:pPr>
        <w:pStyle w:val="Normal"/>
        <w:tabs>
          <w:tab w:val="left" w:pos="720" w:leader="none"/>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1)</w:t>
        <w:tab/>
        <w:t>The licensee shall not disclose information of a customer except with the consent of  the customer, which form of consent shall be approved by the Telecommunications Authority, except for the prevention or detection of crime or the apprehension or prosecution of offenders or except as may be authorized by or under any law.</w:t>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 xml:space="preserve">The licensee shall not use information provided by its customers or obtained in the course of provision of service to its customers other than for and in relation to the provision by the licensee of the service under this licence. </w:t>
      </w:r>
    </w:p>
    <w:p>
      <w:pPr>
        <w:pStyle w:val="Normal"/>
        <w:tabs>
          <w:tab w:val="left" w:pos="720" w:leader="none"/>
        </w:tabs>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0" w:leader="none"/>
          <w:tab w:val="left" w:pos="1080" w:leader="none"/>
        </w:tabs>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tab/>
        <w:t>(1)</w:t>
        <w:tab/>
        <w:t>The  licensee shall take all reasonable steps to ensure that any metering equipment used in connection with the service operated under this licence is accurate and reliable.  The licensee shall, in relation to the metering system used for the provision of the service, keep such records and make them available for inspection by the Telecommunications Authority.</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Upon written request of the Telecommunications Authority, the licensee shall conduct tests on metering equipment to assess its accuracy, reliability and conformity to the technical standards, if any, specified by the Telecommunications Authority. The licensee shall submit the test result to the Telecommunications Authority within 14 days after the date of the test or such other longer period as the Telecommunications Authority may determine.</w:t>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1)</w:t>
        <w:tab/>
        <w:t>For services offered generally to the public in Hong Kong, the licensee shall publish and charge no more than the tariffs for the service operated under this licence. The tariffs shall include the relevant terms and conditions for the provision of the service.</w:t>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Publication shall be effected by -</w:t>
      </w:r>
    </w:p>
    <w:p>
      <w:pPr>
        <w:pStyle w:val="Normal"/>
        <w:tabs>
          <w:tab w:val="left" w:pos="720" w:leader="none"/>
          <w:tab w:val="left" w:pos="198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placing a copy in a publicly accessible part of the principal business place and other business premises of the licensee;</w:t>
      </w:r>
    </w:p>
    <w:p>
      <w:pPr>
        <w:pStyle w:val="Normal"/>
        <w:keepNext w:val="true"/>
        <w:keepLines/>
        <w:tabs>
          <w:tab w:val="left" w:pos="720" w:leader="none"/>
          <w:tab w:val="left" w:pos="1440" w:leader="none"/>
        </w:tabs>
        <w:ind w:left="2160" w:right="29"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sending a copy to the Telecommunications Authority on or before the date on which a new tariff is introduced; and</w:t>
      </w:r>
    </w:p>
    <w:p>
      <w:pPr>
        <w:pStyle w:val="Normal"/>
        <w:tabs>
          <w:tab w:val="left" w:pos="720" w:leader="none"/>
          <w:tab w:val="left" w:pos="1440" w:leader="none"/>
        </w:tabs>
        <w:ind w:left="2160" w:right="29"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left" w:pos="720" w:leader="none"/>
          <w:tab w:val="left" w:pos="1440" w:leader="none"/>
        </w:tabs>
        <w:ind w:left="2160" w:right="29"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sending a copy to any person who may request it. The licensee shall not levy a charge greater than that is necessary to cover reasonable cost involved.</w:t>
        <w:tab/>
      </w:r>
    </w:p>
    <w:p>
      <w:pPr>
        <w:pStyle w:val="Normal"/>
        <w:tabs>
          <w:tab w:val="left" w:pos="720" w:leader="none"/>
          <w:tab w:val="left" w:pos="144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right="29"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Where the licensee provides customer equipment integral to the provision of the service to its customers, the tariffs shall clearly state the price of the customer equipment separately from the charges for the service.</w:t>
      </w:r>
    </w:p>
    <w:p>
      <w:pPr>
        <w:pStyle w:val="Normal"/>
        <w:tabs>
          <w:tab w:val="left" w:pos="720" w:leader="none"/>
          <w:tab w:val="left" w:pos="144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720" w:right="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The licensee shall not use the service, and shall endeavour to prevent the service from being used by any user, for the transmission of unsolicited advertising information or unsolicited promotional information.</w:t>
      </w:r>
    </w:p>
    <w:p>
      <w:pPr>
        <w:pStyle w:val="Normal"/>
        <w:tabs>
          <w:tab w:val="left" w:pos="720" w:leader="none"/>
          <w:tab w:val="left" w:pos="1440" w:leader="none"/>
        </w:tabs>
        <w:ind w:left="2160" w:right="29"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29" w:hanging="2160"/>
        <w:jc w:val="both"/>
        <w:rPr/>
      </w:pPr>
      <w:r>
        <w:rPr>
          <w:rFonts w:eastAsia="Times New Roman" w:cs="Times New Roman" w:ascii="Times New Roman" w:hAnsi="Times New Roman"/>
          <w:color w:val="000000"/>
          <w:sz w:val="24"/>
          <w:szCs w:val="24"/>
        </w:rPr>
        <w:t>12.</w:t>
        <w:tab/>
        <w:t>(1)</w:t>
        <w:tab/>
        <w:t>(a)</w:t>
        <w:tab/>
        <w:t xml:space="preserve">A licensee shall not engage in any conduct which, in the opinion of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has the purpose or effect of preventing or substantially restricting competition in the operation of the service or in any market for the provision or acquisition of  telecommunication installation, service or apparatus. </w:t>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right="29" w:hanging="2160"/>
        <w:jc w:val="both"/>
        <w:rPr/>
      </w:pPr>
      <w:r>
        <w:rPr>
          <w:rFonts w:eastAsia="Times New Roman" w:cs="Times New Roman" w:ascii="Times New Roman" w:hAnsi="Times New Roman"/>
          <w:color w:val="000000"/>
          <w:sz w:val="24"/>
          <w:szCs w:val="24"/>
        </w:rPr>
        <w:tab/>
        <w:tab/>
        <w:t>(b)</w:t>
        <w:tab/>
        <w:t xml:space="preserve">Conduct which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may consider has the relevant purpose or effect referred to in sub-paragraph (a) includes, but is not limited to -</w:t>
        <w:tab/>
      </w:r>
    </w:p>
    <w:p>
      <w:pPr>
        <w:pStyle w:val="Normal"/>
        <w:tabs>
          <w:tab w:val="left" w:pos="720" w:leader="none"/>
          <w:tab w:val="left" w:pos="1440" w:leader="none"/>
          <w:tab w:val="left" w:pos="2160" w:leader="none"/>
        </w:tabs>
        <w:spacing w:before="120" w:after="0"/>
        <w:ind w:left="2707" w:right="29" w:hanging="270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i)</w:t>
        <w:tab/>
        <w:t>collusive agreement to fix the price for any apparatus or service;</w:t>
      </w:r>
    </w:p>
    <w:p>
      <w:pPr>
        <w:pStyle w:val="Normal"/>
        <w:tabs>
          <w:tab w:val="left" w:pos="720" w:leader="none"/>
          <w:tab w:val="left" w:pos="1440" w:leader="none"/>
          <w:tab w:val="left" w:pos="2160" w:leader="none"/>
        </w:tabs>
        <w:spacing w:before="120" w:after="0"/>
        <w:ind w:left="2707" w:hanging="270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ii) </w:t>
        <w:tab/>
        <w:t>boycotting the supply of goods or services to competitors;</w:t>
      </w:r>
    </w:p>
    <w:p>
      <w:pPr>
        <w:pStyle w:val="Normal"/>
        <w:tabs>
          <w:tab w:val="left" w:pos="720" w:leader="none"/>
          <w:tab w:val="left" w:pos="1440" w:leader="none"/>
          <w:tab w:val="left" w:pos="2160" w:leader="none"/>
        </w:tabs>
        <w:spacing w:before="120" w:after="0"/>
        <w:ind w:left="2707" w:hanging="270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iii)</w:t>
        <w:tab/>
        <w:t>entering into exclusive arrangements which prevent competitors from having access to supplies or outlets;</w:t>
      </w:r>
    </w:p>
    <w:p>
      <w:pPr>
        <w:pStyle w:val="Normal"/>
        <w:tabs>
          <w:tab w:val="left" w:pos="720" w:leader="none"/>
          <w:tab w:val="left" w:pos="1440" w:leader="none"/>
          <w:tab w:val="left" w:pos="2160" w:leader="none"/>
        </w:tabs>
        <w:spacing w:before="120" w:after="0"/>
        <w:ind w:left="2707" w:hanging="270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iv)</w:t>
        <w:tab/>
        <w:t>agreements between licensees to share the available market between them along agreed geographic or customer lines;</w:t>
      </w:r>
    </w:p>
    <w:p>
      <w:pPr>
        <w:pStyle w:val="Normal"/>
        <w:tabs>
          <w:tab w:val="left" w:pos="720" w:leader="none"/>
          <w:tab w:val="left" w:pos="1440" w:leader="none"/>
          <w:tab w:val="left" w:pos="2160" w:leader="none"/>
        </w:tabs>
        <w:spacing w:before="120" w:after="0"/>
        <w:ind w:left="2707" w:hanging="270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v)</w:t>
        <w:tab/>
        <w:t>predatory pricing.</w:t>
      </w:r>
    </w:p>
    <w:p>
      <w:pPr>
        <w:pStyle w:val="Normal"/>
        <w:tabs>
          <w:tab w:val="left" w:pos="720" w:leader="none"/>
          <w:tab w:val="left" w:pos="1440" w:leader="none"/>
          <w:tab w:val="left" w:pos="216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w:t>
        <w:tab/>
        <w:t>In particular, but without limiting the generality of the conduct referred to in paragraph (1), a licensee shall not -</w:t>
      </w:r>
    </w:p>
    <w:p>
      <w:pPr>
        <w:pStyle w:val="Normal"/>
        <w:tabs>
          <w:tab w:val="left" w:pos="720" w:leader="none"/>
          <w:tab w:val="left" w:pos="144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br w:type="page"/>
      </w:r>
    </w:p>
    <w:p>
      <w:pPr>
        <w:pStyle w:val="Normal"/>
        <w:tabs>
          <w:tab w:val="left" w:pos="720" w:leader="none"/>
          <w:tab w:val="left" w:pos="1440" w:leader="none"/>
        </w:tabs>
        <w:ind w:left="2160"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a) </w:t>
        <w:tab/>
        <w:t>enter into any agreement, arrangement or understanding, whether legally enforceable or not, which has or is likely to have the purpose or effect of preventing or substantially restricting competition in any market for the provision or acquisition of any telecommunication installations, services or apparatus;</w:t>
      </w:r>
    </w:p>
    <w:p>
      <w:pPr>
        <w:pStyle w:val="Normal"/>
        <w:tabs>
          <w:tab w:val="left" w:pos="720" w:leader="none"/>
          <w:tab w:val="left" w:pos="144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hanging="2160"/>
        <w:jc w:val="both"/>
        <w:rPr/>
      </w:pPr>
      <w:r>
        <w:rPr>
          <w:rFonts w:eastAsia="Times New Roman" w:cs="Times New Roman" w:ascii="Times New Roman" w:hAnsi="Times New Roman"/>
          <w:color w:val="000000"/>
          <w:sz w:val="24"/>
          <w:szCs w:val="24"/>
        </w:rPr>
        <w:tab/>
        <w:tab/>
        <w:t xml:space="preserve">(b) </w:t>
        <w:tab/>
        <w:t xml:space="preserve">without the authorization of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make it a condition of the provision or connection of telecommunication installations, services or apparatus that the person acquiring such telecommunication installations, services or apparatus also acquire or not acquire any other service or apparatus either from itself or of any kind from another person; or</w:t>
      </w:r>
    </w:p>
    <w:p>
      <w:pPr>
        <w:pStyle w:val="Normal"/>
        <w:tabs>
          <w:tab w:val="left" w:pos="720" w:leader="none"/>
          <w:tab w:val="left" w:pos="1440" w:leader="none"/>
        </w:tabs>
        <w:ind w:left="2160"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hanging="2160"/>
        <w:jc w:val="both"/>
        <w:rPr/>
      </w:pPr>
      <w:r>
        <w:rPr>
          <w:rFonts w:eastAsia="Times New Roman" w:cs="Times New Roman" w:ascii="Times New Roman" w:hAnsi="Times New Roman"/>
          <w:color w:val="000000"/>
          <w:sz w:val="24"/>
          <w:szCs w:val="24"/>
        </w:rPr>
        <w:tab/>
        <w:tab/>
        <w:t xml:space="preserve">(c) </w:t>
        <w:tab/>
        <w:t xml:space="preserve">give an undue preference to, or receive an unfair advantage from, a business carried on by it or an associated or affiliated company, service or person if, in the opinion of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competitors could be placed at a significant competitive disadvantage or competition would be prevented or substantially restricted within the meaning of paragraph (1).</w:t>
      </w:r>
    </w:p>
    <w:p>
      <w:pPr>
        <w:pStyle w:val="Normal"/>
        <w:tabs>
          <w:tab w:val="left" w:pos="72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The licensee shall conform to any numbering plan made or approved by the Telecommunications Authority and any directions given by the Telecommunications Authority in respect of the numbering plan.</w:t>
      </w:r>
    </w:p>
    <w:p>
      <w:pPr>
        <w:pStyle w:val="Normal"/>
        <w:tabs>
          <w:tab w:val="left" w:pos="720" w:leader="none"/>
        </w:tabs>
        <w:ind w:left="1440" w:right="29"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29"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 xml:space="preserve">(1) </w:t>
        <w:tab/>
        <w:t>The licensee shall comply with any directions given in writing by the Telecommunications Authority in relation to the use of a telecommunications number translation device for access to the service.</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29"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w:t>
        <w:tab/>
        <w:t>The licensee shall bear all the costs and financial losses incurred due to full compliance with the directions mentioned in paragraph (1).</w:t>
      </w:r>
    </w:p>
    <w:p>
      <w:pPr>
        <w:pStyle w:val="Normal"/>
        <w:tabs>
          <w:tab w:val="left" w:pos="720" w:leader="none"/>
        </w:tabs>
        <w:ind w:left="1440" w:right="29"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29"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 </w:t>
        <w:tab/>
        <w:t xml:space="preserve">In this condition, elecommunications number translation deviceshall mean a device which translates a number input via the normal dialing pad into another number for access to specified destinations or services, but does not include a device which generates such a number upon input through a special function key or a combination of special function keys and the normal dialing pad. The ormal dialing pad means the dialing pad comprising the buttons for digits 0 to 9, and for and     </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s>
        <w:ind w:left="1440" w:right="29"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ind w:left="1440" w:right="29" w:hanging="14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15.</w:t>
        <w:tab/>
        <w:t>(1)</w:t>
        <w:tab/>
        <w:t>The service must be operated over external leased circuits supplied by an Fixed Telecommunication Network Services (FTNS) Licensee at the Hong Kong en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or over other external switched telecommunication services lawfully operated in Hong Kong at the Hong Kong end.</w:t>
      </w:r>
    </w:p>
    <w:p>
      <w:pPr>
        <w:pStyle w:val="Normal"/>
        <w:tabs>
          <w:tab w:val="left" w:pos="720" w:leader="none"/>
        </w:tabs>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s>
        <w:ind w:left="1440" w:right="29"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w:t>
        <w:tab/>
        <w:t>Connections between the facilities of the licensee in Hong Kong for the service and the users in Hong Kong shall be made through dedicated circuits or switched circuits provided by an FTNS Licensee or Public Radiocommunication Service (PRS) Licensee.</w:t>
      </w:r>
    </w:p>
    <w:p>
      <w:pPr>
        <w:pStyle w:val="Normal"/>
        <w:tabs>
          <w:tab w:val="left" w:pos="720" w:leader="none"/>
        </w:tabs>
        <w:ind w:left="1440" w:right="29"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630" w:right="29" w:hanging="6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s>
        <w:ind w:left="1440" w:right="29" w:hanging="1440"/>
        <w:jc w:val="both"/>
        <w:rPr/>
      </w:pPr>
      <w:r>
        <w:rPr>
          <w:rFonts w:eastAsia="Times New Roman" w:cs="Times New Roman" w:ascii="Times New Roman" w:hAnsi="Times New Roman"/>
          <w:color w:val="000000"/>
          <w:sz w:val="24"/>
          <w:szCs w:val="24"/>
        </w:rPr>
        <w:t>16.</w:t>
        <w:tab/>
        <w:t>(1)</w:t>
        <w:tab/>
        <w:t xml:space="preserve">The licensee shall maintain an up-to-date record of the configuration of the system used for the provision of telecommunication services.  This record shall include the following details and shall be supplemented by schematic diagrams where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considers appropriate:</w:t>
      </w:r>
    </w:p>
    <w:p>
      <w:pPr>
        <w:pStyle w:val="Normal"/>
        <w:tabs>
          <w:tab w:val="left" w:pos="72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w:t>
        <w:tab/>
        <w:t>the description, nature, specification and configuration of building blocks, including embedded software and information programmed into the switch or remote computer equipment and switches in or connected with the system, the interconnection between the building blocks and all incoming and outgoing telecommunication circuits connected to the system.</w:t>
      </w:r>
    </w:p>
    <w:p>
      <w:pPr>
        <w:pStyle w:val="Normal"/>
        <w:tabs>
          <w:tab w:val="left" w:pos="720" w:leader="none"/>
        </w:tabs>
        <w:ind w:left="1440" w:right="29"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b)</w:t>
        <w:tab/>
        <w:t>For switched circuits mentioned in paragraph (a) above, information identifying the circuits such as telephone number and circuit identification number of the provider of the circuit and the licensee and the type, quantity and the special features and functions available on or in connection with these circuits, for example call forwarding.</w:t>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 xml:space="preserve">(c) </w:t>
        <w:tab/>
        <w:t>For non-switched circuits or dedicated circuits mentioned in paragraph (a) above, circuit identification information, type, quantity and terminating locations.</w:t>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d)</w:t>
        <w:tab/>
        <w:t>Information on the routing of messages between the system and an external gateway means of telecommunication (including, without limitation, an external gateway switching facility) duly licensed under the Ordinance. The information shall include details on any intermediate nodes, switches or service providers involved in the routing of calls and routing information programmed into the switch or any remote computer equipment.</w:t>
      </w:r>
    </w:p>
    <w:p>
      <w:pPr>
        <w:pStyle w:val="Normal"/>
        <w:tabs>
          <w:tab w:val="left" w:pos="720" w:leader="none"/>
        </w:tabs>
        <w:ind w:left="1440" w:right="29"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ind w:left="1440" w:right="29" w:hanging="1440"/>
        <w:jc w:val="both"/>
        <w:rPr/>
      </w:pPr>
      <w:r>
        <w:rPr>
          <w:rFonts w:eastAsia="Times New Roman" w:cs="Times New Roman" w:ascii="Times New Roman" w:hAnsi="Times New Roman"/>
          <w:color w:val="000000"/>
          <w:sz w:val="24"/>
          <w:szCs w:val="24"/>
        </w:rPr>
        <w:tab/>
        <w:t xml:space="preserve">(2) </w:t>
        <w:tab/>
        <w:t xml:space="preserve">A copy of the record certified to be correct and up to date at the time of submission by a director of the licensee shall be submitted to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at such intervals as may be specified by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and the licensee shall not permit any deviation of its system from the record which has been submitted to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and for which an acknowledgment of receipt has been issued by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w:t>
      </w:r>
    </w:p>
    <w:p>
      <w:pPr>
        <w:pStyle w:val="Normal"/>
        <w:tabs>
          <w:tab w:val="left" w:pos="720" w:leader="none"/>
        </w:tabs>
        <w:ind w:left="1440" w:right="29"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ind w:left="1440" w:right="29" w:hanging="1440"/>
        <w:jc w:val="both"/>
        <w:rPr/>
      </w:pPr>
      <w:r>
        <w:rPr>
          <w:rFonts w:eastAsia="Times New Roman" w:cs="Times New Roman" w:ascii="Times New Roman" w:hAnsi="Times New Roman"/>
          <w:color w:val="000000"/>
          <w:sz w:val="24"/>
          <w:szCs w:val="24"/>
        </w:rPr>
        <w:tab/>
        <w:t>(3)</w:t>
        <w:tab/>
        <w:t xml:space="preserve">If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notifies the licensee that the record submitted is not satisfactory to him and specifies the nature of amendments to be made, the licensee shall make such amendments according to the schedule as specified by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and submit an amended record to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within 30 days of the date of such notice.</w:t>
      </w:r>
    </w:p>
    <w:p>
      <w:pPr>
        <w:pStyle w:val="Normal"/>
        <w:tabs>
          <w:tab w:val="left" w:pos="720" w:leader="none"/>
        </w:tabs>
        <w:ind w:left="1440" w:right="29" w:hanging="14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s>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s>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tab/>
        <w:t>The licensee shall not operate the service between Hong Kong and any place unless the law and policies at that place permits or does not prohibit the operation of such service.</w:t>
      </w:r>
    </w:p>
    <w:p>
      <w:pPr>
        <w:pStyle w:val="Normal"/>
        <w:tabs>
          <w:tab w:val="left" w:pos="72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720" w:right="29"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09" w:leader="none"/>
        </w:tabs>
        <w:ind w:left="1418" w:right="29" w:hanging="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tab/>
        <w:t>(1)</w:t>
        <w:tab/>
        <w:t>The licensee shall not enter into any agreement or arrangement with a service supplier of international public switched services in a place outside Hong Kong the effect of which is to effectively and substantially distort competition in the supply of external services between that place, or another place, and Hong Kong.</w:t>
      </w:r>
    </w:p>
    <w:p>
      <w:pPr>
        <w:pStyle w:val="Normal"/>
        <w:tabs>
          <w:tab w:val="clear" w:pos="720"/>
          <w:tab w:val="left" w:pos="1418" w:leader="none"/>
        </w:tabs>
        <w:ind w:left="1418" w:hanging="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09" w:leader="none"/>
        </w:tabs>
        <w:ind w:left="1418" w:hanging="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w:t>
        <w:tab/>
        <w:t>For the avoidance of doubt, greement or arrangementin paragraph (1) above includes an agreement, arrangement, understanding or the like in relation to payments between service suppliers whether by way of the international accounting methods or accounting rates, revenue divisions or terminating charges, or any other like charges.</w:t>
      </w:r>
    </w:p>
    <w:p>
      <w:pPr>
        <w:pStyle w:val="Normal"/>
        <w:tabs>
          <w:tab w:val="clear" w:pos="720"/>
          <w:tab w:val="left" w:pos="1418" w:leader="none"/>
        </w:tabs>
        <w:ind w:left="1418" w:hanging="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09" w:leader="none"/>
        </w:tabs>
        <w:ind w:left="1418" w:hanging="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09" w:leader="none"/>
        </w:tabs>
        <w:ind w:left="1418" w:hanging="1418"/>
        <w:jc w:val="both"/>
        <w:rPr/>
      </w:pPr>
      <w:r>
        <w:rPr>
          <w:rFonts w:eastAsia="Times New Roman" w:cs="Times New Roman" w:ascii="Times New Roman" w:hAnsi="Times New Roman"/>
          <w:color w:val="000000"/>
          <w:sz w:val="24"/>
          <w:szCs w:val="24"/>
        </w:rPr>
        <w:tab/>
        <w:t>(c)</w:t>
        <w:tab/>
        <w:t xml:space="preserve">Where, following consultation with the licensee,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reasonably concludes that an agreement or arrangement substantially distorts competition in contravention of paragraph (1),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may give directions to the licensee for the purpose of ensuring compliance with paragraph (1) and the licensee shall comply with such directions given.</w:t>
      </w:r>
    </w:p>
    <w:p>
      <w:pPr>
        <w:pStyle w:val="Normal"/>
        <w:tabs>
          <w:tab w:val="left" w:pos="720" w:leader="none"/>
        </w:tabs>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ind w:left="720" w:hanging="720"/>
        <w:jc w:val="both"/>
        <w:rPr/>
      </w:pPr>
      <w:r>
        <w:rPr>
          <w:rFonts w:eastAsia="Times New Roman" w:cs="Times New Roman" w:ascii="Times New Roman" w:hAnsi="Times New Roman"/>
          <w:color w:val="000000"/>
          <w:sz w:val="24"/>
          <w:szCs w:val="24"/>
        </w:rPr>
        <w:t>19.</w:t>
        <w:tab/>
        <w:t xml:space="preserve">The licensee shall not carry out any refiling of traffic in Hong Kong unless the prior approval of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in writing is obtained.  For this purpose efilingmeans the re-routing as outgoing traffic of any incoming traffic not destined for Hong Kong.</w:t>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2160" w:right="29" w:hanging="21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tab/>
        <w:t>The licensee shall at all times comply with the requirements of -</w:t>
      </w:r>
    </w:p>
    <w:p>
      <w:pPr>
        <w:pStyle w:val="Normal"/>
        <w:tabs>
          <w:tab w:val="left" w:pos="720" w:leader="none"/>
          <w:tab w:val="left" w:pos="144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left" w:pos="720" w:leader="none"/>
          <w:tab w:val="left" w:pos="144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 </w:t>
        <w:tab/>
        <w:t>the International Telecommunication Convention and the regulations and recommendations annexed to it;</w:t>
      </w:r>
    </w:p>
    <w:p>
      <w:pPr>
        <w:pStyle w:val="Normal"/>
        <w:tabs>
          <w:tab w:val="left" w:pos="720" w:leader="none"/>
          <w:tab w:val="left" w:pos="144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b) </w:t>
        <w:tab/>
        <w:t xml:space="preserve">the provisions of the ITU-R and ITU-T Recommendations made by the International Telecommunication Union that are applicable to Hong Kong; and </w:t>
      </w:r>
    </w:p>
    <w:p>
      <w:pPr>
        <w:pStyle w:val="Normal"/>
        <w:tabs>
          <w:tab w:val="left" w:pos="720" w:leader="none"/>
          <w:tab w:val="left" w:pos="144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1440" w:hanging="1440"/>
        <w:jc w:val="both"/>
        <w:rPr/>
      </w:pPr>
      <w:r>
        <w:rPr>
          <w:rFonts w:eastAsia="Times New Roman" w:cs="Times New Roman" w:ascii="Times New Roman" w:hAnsi="Times New Roman"/>
          <w:color w:val="000000"/>
          <w:sz w:val="24"/>
          <w:szCs w:val="24"/>
        </w:rPr>
        <w:tab/>
        <w:t xml:space="preserve">(c) </w:t>
        <w:tab/>
        <w:t xml:space="preserve">any other international convention, agreement, protocol, understanding or similar document of which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gives notice to the licensee,</w:t>
      </w:r>
    </w:p>
    <w:p>
      <w:pPr>
        <w:pStyle w:val="Normal"/>
        <w:tabs>
          <w:tab w:val="left" w:pos="720" w:leader="none"/>
          <w:tab w:val="left" w:pos="1440" w:leader="none"/>
        </w:tabs>
        <w:ind w:left="1440" w:hanging="14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720" w:hanging="720"/>
        <w:jc w:val="both"/>
        <w:rPr/>
      </w:pPr>
      <w:r>
        <w:rPr>
          <w:rFonts w:eastAsia="Times New Roman" w:cs="Times New Roman" w:ascii="Times New Roman" w:hAnsi="Times New Roman"/>
          <w:color w:val="000000"/>
          <w:sz w:val="24"/>
          <w:szCs w:val="24"/>
        </w:rPr>
        <w:tab/>
        <w:t xml:space="preserve">except to the extent that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may in writing exempt the licensee from such compliance.</w:t>
      </w:r>
    </w:p>
    <w:p>
      <w:pPr>
        <w:pStyle w:val="Normal"/>
        <w:tabs>
          <w:tab w:val="left" w:pos="720" w:leader="none"/>
          <w:tab w:val="left" w:pos="1440" w:leader="none"/>
        </w:tabs>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ind w:left="720" w:right="29" w:hanging="720"/>
        <w:jc w:val="both"/>
        <w:rPr/>
      </w:pPr>
      <w:r>
        <w:rPr>
          <w:rFonts w:eastAsia="Times New Roman" w:cs="Times New Roman" w:ascii="Times New Roman" w:hAnsi="Times New Roman"/>
          <w:color w:val="000000"/>
          <w:sz w:val="24"/>
          <w:szCs w:val="24"/>
        </w:rPr>
        <w:t>21.</w:t>
        <w:tab/>
        <w:t xml:space="preserve">Where directed by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in writing, the licensee shall implement such accounting practices as specified by the </w:t>
      </w:r>
      <w:r>
        <w:rPr>
          <w:rFonts w:eastAsia="Times New Roman" w:cs="Times New Roman" w:ascii="Times New Roman" w:hAnsi="Times New Roman"/>
          <w:sz w:val="24"/>
          <w:szCs w:val="24"/>
        </w:rPr>
        <w:t>Telecommunications</w:t>
      </w:r>
      <w:r>
        <w:rPr>
          <w:rFonts w:eastAsia="Times New Roman" w:cs="Times New Roman" w:ascii="Times New Roman" w:hAnsi="Times New Roman"/>
          <w:color w:val="000000"/>
          <w:sz w:val="24"/>
          <w:szCs w:val="24"/>
        </w:rPr>
        <w:t xml:space="preserve"> Authority.  Such accounting practices are to be consistent with generally accepted accounting practices, where applicable, and may include (but are not limited to) accounting practices which allow for the identification of the costs and charges for different services or types or kinds of services offered by the license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1)</w:t>
        <w:tab/>
        <w:t>Where directed by the Telecommunications Authority, the licensee shall pay to the Hong Kong Telephone Company Limited, or other licensees, as the case may be, its relevant share of the Universal Service Contribution to assist the Hong Kong Telephone Company Limited, or those licensees, to meet their Universal Service Obligations, if any.</w:t>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ny Universal Service Contribution shall be subject to annual review by the Telecommunications Authority as to description and quantum and the licensee shall pay its relevant share of such Universal Service Contribution as the Telecommunications Authority may direct following a review.  On the completion of an annual review, the Telecommunications Authority will supply the licensee such information as the Telecommunications Authority is reasonably able to supply, subject to any duty of confidence, as to the basis on which the Universal Service Contribution is calculated.</w:t>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right="-61"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 </w:t>
        <w:tab/>
        <w:t>For the purpose of this special condition, the following definitions shall apply -</w:t>
      </w:r>
    </w:p>
    <w:p>
      <w:pPr>
        <w:pStyle w:val="Normal"/>
        <w:tabs>
          <w:tab w:val="left" w:pos="720" w:leader="none"/>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left="216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 xml:space="preserve">Basic Service means, subject to the Ordinance, the provision of </w:t>
      </w:r>
    </w:p>
    <w:p>
      <w:pPr>
        <w:pStyle w:val="Normal"/>
        <w:tabs>
          <w:tab w:val="left" w:pos="720" w:leader="none"/>
          <w:tab w:val="left" w:pos="1440" w:leader="none"/>
          <w:tab w:val="left" w:pos="21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a public switched telephone service including the service connection, continued provision of connectivity, provision of a dedicated telephone number, an appropriate directory listing (except where the customer otherwise directs), a standard telephone handset without switching capacity (except where the customer elects to provide the handset), standard billing and collection services and relevant ancillary services and facilities necessarily utilized by the licensee;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a reasonable number of public payphones including payphones located within publicly or privately owned facilities to which the public have access, whether on a 24 hours basis or restricted to certain hours or days of the week;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w:t>
        <w:tab/>
        <w:t>a reasonable number of public payphones, designed for ease of effective use by the hearing impaired;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w:t>
        <w:tab/>
        <w:t>a reasonable number of public payphones, designed for access by the physically disabled, including but not limited to those persons using wheelchairs; and</w:t>
      </w:r>
    </w:p>
    <w:p>
      <w:pPr>
        <w:pStyle w:val="Normal"/>
        <w:tabs>
          <w:tab w:val="left" w:pos="720" w:leader="none"/>
          <w:tab w:val="left" w:pos="1440" w:leader="none"/>
          <w:tab w:val="left" w:pos="2160" w:leader="none"/>
          <w:tab w:val="left" w:pos="28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w:t>
        <w:tab/>
        <w:t>operator provided directory enquiries, fault reporting, service difficulty and connection services;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w:t>
        <w:tab/>
        <w:t>a tropical cyclone warning service;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i)</w:t>
        <w:tab/>
        <w:t>a thunderstorm and heavy rain warning service;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ii)</w:t>
        <w:tab/>
        <w:t>a flood warning service;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x)</w:t>
        <w:tab/>
        <w:t>access to a number or numbers for emergency services; and</w:t>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x)</w:t>
        <w:tab/>
        <w:t>such other services, subject to the Ordinance, as the Telecommunications Authority may include.</w:t>
      </w:r>
    </w:p>
    <w:p>
      <w:pPr>
        <w:pStyle w:val="Normal"/>
        <w:tabs>
          <w:tab w:val="left" w:pos="720" w:leader="none"/>
          <w:tab w:val="left" w:pos="1440" w:leader="none"/>
          <w:tab w:val="left" w:pos="2160" w:leader="none"/>
        </w:tabs>
        <w:ind w:left="216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left="216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Universal Service Contribution is that sum calculated in accordance with a formula adopted annually by the Telecommunications Authority, to ensure that the Hong Kong Telephone Company Limited, where it has a Universal Service Contribution, and any other licensee with such an obligation, as the case may be, receives a fair contribution from other fixed telecommunication network services licensees towards the costs, net of attributable revenue, of serving customers with Basic Service whom would otherwise not be served because it is not economically viable to do so but who are required to be served under the Universal Service Contribution.</w:t>
      </w:r>
    </w:p>
    <w:p>
      <w:pPr>
        <w:pStyle w:val="Normal"/>
        <w:tabs>
          <w:tab w:val="left" w:pos="720" w:leader="none"/>
          <w:tab w:val="left" w:pos="1440" w:leader="none"/>
          <w:tab w:val="left" w:pos="2160" w:leader="none"/>
        </w:tabs>
        <w:ind w:left="216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left="216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Universal Service Contribution is the obligation to provide, maintain and operate the relevant network in such manner as to ensure that a good, efficient and continuous Basic Service is reasonably available, subject to the Ordinance, to all persons in Hong Kong and to provide that Basic Service in that manner.</w:t>
      </w:r>
    </w:p>
    <w:p>
      <w:pPr>
        <w:pStyle w:val="Normal"/>
        <w:tabs>
          <w:tab w:val="left" w:pos="720" w:leader="none"/>
          <w:tab w:val="left" w:pos="1440" w:leader="none"/>
          <w:tab w:val="left" w:pos="21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The licensee, or the Telecommunications Authority, may at their discretion make the terms and conditions of this licence, including any special conditions, publicly available in any manner they think fit.</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left" w:pos="720" w:leader="none"/>
          <w:tab w:val="left" w:pos="1440" w:leader="none"/>
          <w:tab w:val="left" w:pos="21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819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19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RST SCHEDU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scription of Servic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080" w:leader="none"/>
        </w:tabs>
        <w:ind w:left="720" w:right="389" w:hanging="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b/>
        <w:t>The service is an external public telecommunications service operated over external leased circuits supplied by an FTNS Licensee at the Hong Kong end</w:t>
      </w:r>
      <w:r>
        <w:rPr>
          <w:rFonts w:eastAsia="Times New Roman" w:cs="Times New Roman" w:ascii="Times New Roman" w:hAnsi="Times New Roman"/>
          <w:color w:val="000000"/>
          <w:sz w:val="24"/>
          <w:szCs w:val="24"/>
        </w:rPr>
        <w:t xml:space="preserve"> or over other external switched telecommunication services lawfully operated in Hong Kong at the Hong Kong end.</w:t>
      </w:r>
    </w:p>
    <w:p>
      <w:pPr>
        <w:pStyle w:val="Normal"/>
        <w:ind w:right="3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 the above description of service, "external" means communications with places outside Hong Kong.</w:t>
      </w:r>
    </w:p>
    <w:p>
      <w:pPr>
        <w:pStyle w:val="Normal"/>
        <w:tabs>
          <w:tab w:val="clear" w:pos="720"/>
          <w:tab w:val="left" w:pos="1440" w:leader="none"/>
        </w:tabs>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For the avoidance of doubt, the service shall not include any of the following:</w:t>
      </w:r>
    </w:p>
    <w:p>
      <w:pPr>
        <w:pStyle w:val="Normal"/>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1440" w:right="39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except with the prior approval of the Telecommunications Authority in writing given under Special Condition 19, a telecommunications service routed in transit via Hong Kong;</w:t>
      </w:r>
    </w:p>
    <w:p>
      <w:pPr>
        <w:pStyle w:val="Normal"/>
        <w:tabs>
          <w:tab w:val="clear" w:pos="720"/>
          <w:tab w:val="left" w:pos="576" w:leader="none"/>
        </w:tabs>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397"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provision to customers a telecommunication circuit between any termination point in Hong Kong (including, without limitation, a radiocommunication facility or cable termination facility) and one or more points outside Hong Kong, and any means of telecommunication capable of facilitating such a circuit.</w:t>
      </w:r>
    </w:p>
    <w:p>
      <w:pPr>
        <w:pStyle w:val="Normal"/>
        <w:tabs>
          <w:tab w:val="clear" w:pos="720"/>
          <w:tab w:val="left" w:pos="1440" w:leader="none"/>
        </w:tabs>
        <w:ind w:right="3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397" w:hanging="0"/>
        <w:jc w:val="both"/>
        <w:rPr/>
      </w:pPr>
      <w:r>
        <w:rPr>
          <w:rFonts w:eastAsia="Times New Roman" w:cs="Times New Roman" w:ascii="Times New Roman" w:hAnsi="Times New Roman"/>
          <w:sz w:val="24"/>
          <w:szCs w:val="24"/>
        </w:rPr>
        <w:t>4.</w:t>
        <w:tab/>
        <w:t>Customers at the Hong Kong end and/or at the distant end may b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connected to the service through any public switched telecommunication network or dedicated circuits. </w:t>
      </w:r>
    </w:p>
    <w:p>
      <w:pPr>
        <w:pStyle w:val="Normal"/>
        <w:ind w:right="3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720" w:right="38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End of the First Schedule  ***</w: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OND  SCHEDULE</w: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mc:AlternateContent>
          <mc:Choice Requires="wpg">
            <w:drawing>
              <wp:anchor behindDoc="0" distT="0" distB="0" distL="0" distR="0" simplePos="0" locked="0" layoutInCell="0" allowOverlap="1" relativeHeight="16">
                <wp:simplePos x="0" y="0"/>
                <wp:positionH relativeFrom="column">
                  <wp:posOffset>1554480</wp:posOffset>
                </wp:positionH>
                <wp:positionV relativeFrom="paragraph">
                  <wp:posOffset>92075</wp:posOffset>
                </wp:positionV>
                <wp:extent cx="2743200" cy="1463040"/>
                <wp:effectExtent l="6350" t="6350" r="6350" b="6985"/>
                <wp:wrapNone/>
                <wp:docPr id="1" name=""/>
                <a:graphic xmlns:a="http://schemas.openxmlformats.org/drawingml/2006/main">
                  <a:graphicData uri="http://schemas.microsoft.com/office/word/2010/wordprocessingGroup">
                    <wpg:wgp>
                      <wpg:cNvGrpSpPr/>
                      <wpg:grpSpPr>
                        <a:xfrm>
                          <a:off x="0" y="0"/>
                          <a:ext cx="2743200" cy="1463040"/>
                          <a:chOff x="0" y="0"/>
                          <a:chExt cx="2743200" cy="1463040"/>
                        </a:xfrm>
                      </wpg:grpSpPr>
                      <wps:wsp>
                        <wps:cNvSpPr/>
                        <wps:spPr>
                          <a:xfrm flipH="1">
                            <a:off x="0" y="0"/>
                            <a:ext cx="2743200" cy="1463040"/>
                          </a:xfrm>
                          <a:prstGeom prst="line">
                            <a:avLst/>
                          </a:prstGeom>
                          <a:ln w="12600">
                            <a:solidFill>
                              <a:srgbClr val="000000"/>
                            </a:solidFill>
                            <a:round/>
                          </a:ln>
                        </wps:spPr>
                        <wps:style>
                          <a:lnRef idx="0"/>
                          <a:fillRef idx="0"/>
                          <a:effectRef idx="0"/>
                          <a:fontRef idx="minor"/>
                        </wps:style>
                        <wps:bodyPr/>
                      </wps:wsp>
                      <wps:wsp>
                        <wps:cNvSpPr/>
                        <wps:spPr>
                          <a:xfrm>
                            <a:off x="0" y="1463040"/>
                            <a:ext cx="2743200" cy="0"/>
                          </a:xfrm>
                          <a:prstGeom prst="line">
                            <a:avLst/>
                          </a:prstGeom>
                          <a:ln w="12600">
                            <a:solidFill>
                              <a:srgbClr val="000000"/>
                            </a:solidFill>
                            <a:round/>
                          </a:ln>
                        </wps:spPr>
                        <wps:style>
                          <a:lnRef idx="0"/>
                          <a:fillRef idx="0"/>
                          <a:effectRef idx="0"/>
                          <a:fontRef idx="minor"/>
                        </wps:style>
                        <wps:bodyPr/>
                      </wps:wsp>
                      <wps:wsp>
                        <wps:cNvSpPr/>
                        <wps:spPr>
                          <a:xfrm>
                            <a:off x="0" y="0"/>
                            <a:ext cx="27432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4pt;margin-top:7.25pt;width:215.95pt;height:115.15pt" coordorigin="2448,145" coordsize="4319,2303">
                <v:line id="shape_0" from="2448,145" to="6767,2448" stroked="t" o:allowincell="f" style="position:absolute;flip:x">
                  <v:stroke color="black" weight="12600" joinstyle="round" endcap="flat"/>
                  <v:fill o:detectmouseclick="t" on="false"/>
                  <w10:wrap type="none"/>
                </v:line>
                <v:line id="shape_0" from="2448,2449" to="6767,2449" stroked="t" o:allowincell="f" style="position:absolute">
                  <v:stroke color="black" weight="12600" joinstyle="round" endcap="flat"/>
                  <v:fill o:detectmouseclick="t" on="false"/>
                  <w10:wrap type="none"/>
                </v:line>
                <v:line id="shape_0" from="2448,145" to="6767,145" stroked="t" o:allowincell="f" style="position:absolute">
                  <v:stroke color="black" weight="12600" joinstyle="round" endcap="flat"/>
                  <v:fill o:detectmouseclick="t" on="false"/>
                  <w10:wrap type="none"/>
                </v:line>
              </v:group>
            </w:pict>
          </mc:Fallback>
        </mc:AlternateConten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End of the Second Schedule  ***</w: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900" w:leader="none"/>
          <w:tab w:val="left" w:pos="57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w:t>
      </w:r>
    </w:p>
    <w:p>
      <w:pPr>
        <w:pStyle w:val="Normal"/>
        <w:tabs>
          <w:tab w:val="clear" w:pos="720"/>
          <w:tab w:val="left" w:pos="54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and on behalf of the</w:t>
      </w:r>
    </w:p>
    <w:p>
      <w:pPr>
        <w:pStyle w:val="Normal"/>
        <w:tabs>
          <w:tab w:val="clear" w:pos="720"/>
          <w:tab w:val="left" w:pos="51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communications Authority</w:t>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0" w:leader="none"/>
          <w:tab w:val="left" w:pos="389" w:leader="none"/>
          <w:tab w:val="left" w:pos="720" w:leader="none"/>
          <w:tab w:val="left" w:pos="1152" w:leader="none"/>
          <w:tab w:val="left" w:pos="1440" w:leader="none"/>
          <w:tab w:val="left" w:pos="2880" w:leader="none"/>
          <w:tab w:val="left" w:pos="3600" w:leader="none"/>
          <w:tab w:val="left" w:pos="4180" w:leader="none"/>
          <w:tab w:val="left" w:pos="5040" w:leader="none"/>
        </w:tabs>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900" w:leader="none"/>
          <w:tab w:val="left" w:pos="1980" w:leader="none"/>
        </w:tabs>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sectPr>
      <w:headerReference w:type="default" r:id="rId2"/>
      <w:headerReference w:type="first" r:id="rId3"/>
      <w:type w:val="nextPage"/>
      <w:pgSz w:w="11906" w:h="16838"/>
      <w:pgMar w:left="1440" w:right="1440" w:gutter="0" w:header="432" w:top="720" w:footer="0"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86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8615" cy="14668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7.45pt;height:11.5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81" w:hanging="0"/>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ne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5:18:00Z</dcterms:created>
  <dc:creator>Recreation and Culture Branch</dc:creator>
  <dc:description/>
  <dc:language>en-US</dc:language>
  <cp:lastModifiedBy>Recreation and Culture Branch</cp:lastModifiedBy>
  <cp:lastPrinted>1998-09-02T11:12:00Z</cp:lastPrinted>
  <dcterms:modified xsi:type="dcterms:W3CDTF">1998-09-03T12:05:00Z</dcterms:modified>
  <cp:revision>2</cp:revision>
  <dc:subject/>
  <dc:title>Licence No.  xxx          </dc:title>
</cp:coreProperties>
</file>