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  <w:t>I am a retired professor of Peking University, involving in the research of picture coding since 1980, and with emphasize in digital television since 1990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  <w:t>From xxx, I get the news that ITBB and OFTA had published a " Consultation Paper " and related technical reports.  And I downloaded it yesterday early morning.  It should take me a lot of time to read it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TextBody"/>
        <w:rPr/>
      </w:pPr>
      <w:r>
        <w:rPr/>
        <w:t>But a rough read of DVB-T_report and ATSC_report, it is clear that fixed reception and mobile reception are two different services, with two standards.  One could not imagine to move his set-top box in his car during driving from his room, and then move it back when he was at home, i.e. two set-top boxes are needed with different standards or different configuration of one standards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  <w:t>From page 6 of DVB-T_report, Section 3.2 Table 1, it is clear that two mobile mode with only 1/2 or 1/4 payload of the fixed reception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sz w:val="28"/>
          <w:lang w:val="en-US"/>
        </w:rPr>
        <w:t xml:space="preserve">Enclosed is a paper </w:t>
      </w:r>
      <w:r>
        <w:rPr>
          <w:rFonts w:eastAsia="絡遺羹;新細明體"/>
          <w:color w:val="000000"/>
          <w:sz w:val="28"/>
          <w:lang w:val="en-US"/>
        </w:rPr>
        <w:t xml:space="preserve">(Encl-1.doc and Encl-2.doc) </w:t>
      </w:r>
      <w:r>
        <w:rPr>
          <w:rFonts w:eastAsia="絡遺羹;新細明體"/>
          <w:color w:val="000000"/>
          <w:sz w:val="28"/>
          <w:lang w:val="en-US"/>
        </w:rPr>
        <w:t>by me for the brief introduction of Brazilian tests and comments, for your references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  <w:t>Best Regards !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p>
      <w:pPr>
        <w:pStyle w:val="Normal"/>
        <w:ind w:left="720" w:right="965" w:hanging="0"/>
        <w:rPr>
          <w:rFonts w:eastAsia="絡遺羹;新細明體"/>
          <w:color w:val="000000"/>
          <w:sz w:val="28"/>
          <w:lang w:val="en-US"/>
        </w:rPr>
      </w:pPr>
      <w:r>
        <w:rPr>
          <w:rFonts w:eastAsia="絡遺羹;新細明體"/>
          <w:color w:val="000000"/>
          <w:sz w:val="28"/>
          <w:lang w:val="en-US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eastAsia="絡遺羹;新細明體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1:58:00Z</dcterms:created>
  <dc:creator>ITBB</dc:creator>
  <dc:description/>
  <dc:language>en-US</dc:language>
  <cp:lastModifiedBy>user1</cp:lastModifiedBy>
  <dcterms:modified xsi:type="dcterms:W3CDTF">2001-03-01T08:35:00Z</dcterms:modified>
  <cp:revision>6</cp:revision>
  <dc:subject/>
  <dc:title>I am a retired professor of Peking University, involving in the research of picture coding since 1980, and with emphasize in d</dc:title>
</cp:coreProperties>
</file>