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8721725" cy="6400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21725" cy="640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jc w:val="center"/>
        <w:rPr/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- Fixed Reception</w:t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9142095" cy="35636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2095" cy="3563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jc w:val="center"/>
        <w:rPr/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- Indoor Reception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9146540" cy="24568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6540" cy="245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jc w:val="center"/>
        <w:rPr/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- Tidal Fading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9146540" cy="5511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6540" cy="551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jc w:val="center"/>
        <w:rPr/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 IBCCDS 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jc w:val="center"/>
        <w:rPr>
          <w:rFonts w:ascii="Century Schoolbook;Bookman Old Style" w:hAnsi="Century Schoolbook;Bookman Old Style" w:cs="Century Schoolbook;Bookman Old Style"/>
        </w:rPr>
      </w:pPr>
      <w:r>
        <w:rPr>
          <w:rFonts w:cs="Century Schoolbook;Bookman Old Style" w:ascii="Century Schoolbook;Bookman Old Style" w:hAnsi="Century Schoolbook;Bookman Old Style"/>
        </w:rPr>
        <w:drawing>
          <wp:inline distT="0" distB="0" distL="0" distR="0">
            <wp:extent cx="9139555" cy="23158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9555" cy="2315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jc w:val="center"/>
        <w:rPr/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 SFN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9145270" cy="60813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5270" cy="6081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jc w:val="center"/>
        <w:rPr/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- Mobile Reception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9145270" cy="53797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5270" cy="537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jc w:val="center"/>
        <w:rPr/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9140825" cy="52952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0825" cy="529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jc w:val="center"/>
        <w:rPr/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9141460" cy="519874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1460" cy="5198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jc w:val="center"/>
        <w:rPr/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7313930" cy="27762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3930" cy="277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jc w:val="center"/>
        <w:rPr/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7317105" cy="277685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7105" cy="277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jc w:val="center"/>
        <w:rPr/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7312025" cy="277241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2025" cy="277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jc w:val="center"/>
        <w:rPr/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"/>
        <w:rPr/>
      </w:pPr>
      <w:r>
        <w:rPr/>
        <w:drawing>
          <wp:inline distT="0" distB="0" distL="0" distR="0">
            <wp:extent cx="4574540" cy="36893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70" r="-6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4540" cy="368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7312025" cy="22891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2025" cy="228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jc w:val="center"/>
        <w:rPr/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Normal"/>
        <w:rPr/>
      </w:pPr>
      <w:r>
        <w:rPr/>
        <w:drawing>
          <wp:inline distT="0" distB="0" distL="0" distR="0">
            <wp:extent cx="5482590" cy="24892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103" r="-5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720" w:right="720" w:gutter="0" w:header="0" w:top="100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Schoolbook">
    <w:altName w:val="Bookman Old Style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8T04:05:00Z</dcterms:created>
  <dc:creator>Tim Laud</dc:creator>
  <dc:description/>
  <dc:language>en-US</dc:language>
  <cp:lastModifiedBy>Robert K. Graves</cp:lastModifiedBy>
  <cp:lastPrinted>2001-02-26T11:58:00Z</cp:lastPrinted>
  <dcterms:modified xsi:type="dcterms:W3CDTF">2001-02-28T04:05:00Z</dcterms:modified>
  <cp:revision>2</cp:revision>
  <dc:subject/>
  <dc:title> </dc:title>
</cp:coreProperties>
</file>