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 xml:space="preserve">Protection of Youth from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48"/>
          <w:lang w:val="en-US"/>
        </w:rPr>
        <w:t>Obscene and Indecent Materials</w:t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he 2000 Review of the Control of Obscene and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b/>
          <w:sz w:val="32"/>
        </w:rPr>
        <w:t>Indecent Articles Ordinance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32"/>
        </w:rPr>
        <w:t>A Consultation Paper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240"/>
        <w:jc w:val="center"/>
        <w:rPr>
          <w:b/>
          <w:b/>
        </w:rPr>
      </w:pPr>
      <w:r>
        <w:rPr>
          <w:b/>
        </w:rPr>
        <w:t>Information Technology and Broadcasting Bureau</w:t>
      </w:r>
    </w:p>
    <w:p>
      <w:pPr>
        <w:pStyle w:val="Normal"/>
        <w:snapToGrid w:val="false"/>
        <w:spacing w:lineRule="auto" w:line="240"/>
        <w:jc w:val="center"/>
        <w:rPr>
          <w:b/>
          <w:b/>
        </w:rPr>
      </w:pPr>
      <w:r>
        <w:rPr>
          <w:b/>
        </w:rPr>
        <w:t>The Government of the Hong Kong Special Administrative Region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4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April 2000</w:t>
      </w:r>
    </w:p>
    <w:p>
      <w:pPr>
        <w:pStyle w:val="Normal"/>
        <w:spacing w:lineRule="auto" w:line="480"/>
        <w:jc w:val="center"/>
        <w:rPr/>
      </w:pPr>
      <w:r>
        <w:rPr/>
        <w:t>Table of Contents</w:t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680"/>
        <w:gridCol w:w="206"/>
        <w:gridCol w:w="1646"/>
      </w:tblGrid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 No.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logu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ummary of Proposals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II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The Regulatory Framework under the Control of Obscene and Indecent Articles Ordinance (COIAO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IV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Definition</w:t>
            </w:r>
            <w:r>
              <w:rPr>
                <w:sz w:val="28"/>
              </w:rPr>
              <w:t>s</w:t>
            </w:r>
            <w:r>
              <w:rPr>
                <w:sz w:val="28"/>
              </w:rPr>
              <w:t xml:space="preserve"> of Obscenity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 xml:space="preserve"> Indecency</w:t>
            </w:r>
            <w:r>
              <w:rPr>
                <w:sz w:val="28"/>
              </w:rPr>
              <w:t xml:space="preserve"> and Articl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V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Nomenclature of the Classification System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V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he Obscene Articles Tribunal System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VI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 xml:space="preserve">Enforcement of the </w:t>
            </w:r>
            <w:r>
              <w:rPr>
                <w:sz w:val="28"/>
                <w:lang w:val="en-US"/>
              </w:rPr>
              <w:t>COIAO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VIII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Regulation of Obscene and Indecent Articles on the Interne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IX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Publicity and Public Education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X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Other Technical Amendments to the COIAO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2"/>
      </w:tblGrid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1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Major Amendments to the COIAO in 1995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2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Major Findings of the Public Opinion Survey on the COIAO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3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Section 10 of the COIAO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4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Overseas Practice in Regulating Obscene and Indecent Articles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5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Hong Kong Internet Service Providers Association’s Code of Practice : Practice Statement on Regulation of Obscene and Indecent Material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6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A Summary of the Findings and Recommendations of the Review on the Effectiveness of the Hong Kong Internet Service Providers Association’s Code of Practice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7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A Summary of Overseas Practice in Regulating Obscene and Indecent Content on the Internet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8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Outline of TELA’s Publicity Programme</w:t>
            </w:r>
          </w:p>
        </w:tc>
      </w:tr>
    </w:tbl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6"/>
        </w:rPr>
        <w:t xml:space="preserve">List of </w:t>
      </w:r>
      <w:r>
        <w:rPr>
          <w:sz w:val="36"/>
          <w:lang w:val="en-US"/>
        </w:rPr>
        <w:t>Appendices</w:t>
      </w:r>
    </w:p>
    <w:p>
      <w:pPr>
        <w:pStyle w:val="Normal"/>
        <w:spacing w:lineRule="auto" w:line="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532"/>
      </w:tblGrid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1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Major Amendments to the COIAO in 1995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2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Major Findings of the Public Opinion Survey on the COIAO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Appendix 3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Section 10 of the COIAO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ppendix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A Summary of Overseas Practice in Regulating Obscene and Indecent Articles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ppendix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Hong Kong Internet Service Providers Association’s Code of Practice: Practice Statement on Regulation of Obscene and Indecent Material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ppendix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A Summary of the Findings and Recommendations of the Review on the Effectiveness of the Hong Kong Internet Service Providers Association’s Code of Practice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ppendix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A Summary of Overseas Practice in Regulating Obscene and Indecent Content on the Internet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ppendix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Outline of TELA’s Publicity Programme</w:t>
            </w:r>
          </w:p>
        </w:tc>
      </w:tr>
    </w:tbl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440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8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GB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1:07:00Z</dcterms:created>
  <dc:creator>Amy Wong</dc:creator>
  <dc:description/>
  <dc:language>en-US</dc:language>
  <cp:lastModifiedBy>ITBB</cp:lastModifiedBy>
  <cp:lastPrinted>2000-04-19T08:57:00Z</cp:lastPrinted>
  <dcterms:modified xsi:type="dcterms:W3CDTF">2000-04-19T00:57:00Z</dcterms:modified>
  <cp:revision>22</cp:revision>
  <dc:subject/>
  <dc:title>The 1999 Review of the Control of Obscene and </dc:title>
</cp:coreProperties>
</file>